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dts"/>
        <w:ind w:right="3260" w:hanging="0"/>
        <w:rPr>
          <w:rFonts w:ascii="Hu-GalliardBT;Times New Roman" w:hAnsi="Hu-GalliardBT;Times New Roman" w:cs="Hu-GalliardBT;Times New Roman"/>
          <w:b/>
          <w:b/>
          <w:sz w:val="48"/>
        </w:rPr>
      </w:pPr>
      <w:r>
        <w:rPr>
          <w:rFonts w:cs="Hu-GalliardBT;Times New Roman" w:ascii="Hu-GalliardBT;Times New Roman" w:hAnsi="Hu-GalliardBT;Times New Roman"/>
          <w:b/>
          <w:sz w:val="48"/>
        </w:rPr>
      </w:r>
    </w:p>
    <w:p>
      <w:pPr>
        <w:pStyle w:val="Fordts"/>
        <w:ind w:right="3260" w:hanging="0"/>
        <w:rPr>
          <w:rFonts w:ascii="Hu-GalliardBT;Times New Roman" w:hAnsi="Hu-GalliardBT;Times New Roman" w:cs="Hu-GalliardBT;Times New Roman"/>
          <w:b/>
          <w:b/>
          <w:sz w:val="48"/>
        </w:rPr>
      </w:pPr>
      <w:r>
        <w:rPr>
          <w:rFonts w:cs="Hu-GalliardBT;Times New Roman" w:ascii="Hu-GalliardBT;Times New Roman" w:hAnsi="Hu-GalliardBT;Times New Roman"/>
          <w:b/>
          <w:sz w:val="48"/>
        </w:rPr>
      </w:r>
    </w:p>
    <w:p>
      <w:pPr>
        <w:pStyle w:val="Fordts"/>
        <w:ind w:right="3260" w:hanging="0"/>
        <w:jc w:val="center"/>
        <w:rPr>
          <w:rFonts w:ascii="Hu-GalliardBT;Times New Roman" w:hAnsi="Hu-GalliardBT;Times New Roman" w:cs="Hu-GalliardBT;Times New Roman"/>
          <w:b/>
          <w:b/>
          <w:sz w:val="32"/>
        </w:rPr>
      </w:pPr>
      <w:r>
        <w:rPr>
          <w:rFonts w:cs="Hu-GalliardBT;Times New Roman" w:ascii="Hu-GalliardBT;Times New Roman" w:hAnsi="Hu-GalliardBT;Times New Roman"/>
          <w:b/>
          <w:sz w:val="32"/>
        </w:rPr>
        <w:t>A.E. Knoch</w:t>
      </w:r>
    </w:p>
    <w:p>
      <w:pPr>
        <w:pStyle w:val="Fordts"/>
        <w:ind w:right="3260" w:hanging="0"/>
        <w:jc w:val="center"/>
        <w:rPr>
          <w:rFonts w:ascii="Hu-GalliardBT;Times New Roman" w:hAnsi="Hu-GalliardBT;Times New Roman" w:cs="Hu-GalliardBT;Times New Roman"/>
          <w:b/>
          <w:b/>
          <w:sz w:val="48"/>
        </w:rPr>
      </w:pPr>
      <w:r>
        <w:rPr>
          <w:rFonts w:cs="Hu-GalliardBT;Times New Roman" w:ascii="Hu-GalliardBT;Times New Roman" w:hAnsi="Hu-GalliardBT;Times New Roman"/>
          <w:b/>
          <w:sz w:val="48"/>
        </w:rPr>
        <w:t>Júdás Istene</w:t>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rPr>
          <w:rFonts w:ascii="Hu-GalliardBT;Times New Roman" w:hAnsi="Hu-GalliardBT;Times New Roman" w:cs="Hu-GalliardBT;Times New Roman"/>
          <w:b/>
          <w:b/>
          <w:sz w:val="24"/>
        </w:rPr>
      </w:pPr>
      <w:r>
        <w:rPr>
          <w:rFonts w:cs="Hu-GalliardBT;Times New Roman" w:ascii="Hu-GalliardBT;Times New Roman" w:hAnsi="Hu-GalliardBT;Times New Roman"/>
          <w:b/>
          <w:sz w:val="24"/>
        </w:rPr>
      </w:r>
    </w:p>
    <w:p>
      <w:pPr>
        <w:pStyle w:val="Fordts"/>
        <w:ind w:right="3260" w:hanging="0"/>
        <w:jc w:val="center"/>
        <w:rPr/>
      </w:pPr>
      <w:r>
        <w:rPr>
          <w:rFonts w:cs="Hu-GalliardBT;Times New Roman" w:ascii="Hu-GalliardBT;Times New Roman" w:hAnsi="Hu-GalliardBT;Times New Roman"/>
          <w:sz w:val="24"/>
          <w:lang w:val="hu-HU" w:eastAsia="hu-HU"/>
        </w:rPr>
        <w:t>Üdvtörténeti Figyel</w:t>
      </w:r>
      <w:r>
        <w:rPr>
          <w:rFonts w:cs="Hu-GalliardBT;Times New Roman" w:ascii="Hu-GalliardBT;Times New Roman" w:hAnsi="Hu-GalliardBT;Times New Roman"/>
          <w:sz w:val="24"/>
        </w:rPr>
        <w:t>ô</w:t>
      </w:r>
      <w:r>
        <w:rPr>
          <w:rFonts w:cs="Hu-GalliardBT;Times New Roman" w:ascii="Hu-GalliardBT;Times New Roman" w:hAnsi="Hu-GalliardBT;Times New Roman"/>
          <w:sz w:val="24"/>
          <w:lang w:val="hu-HU" w:eastAsia="hu-HU"/>
        </w:rPr>
        <w:t xml:space="preserve"> Kiskönyvtár</w:t>
      </w:r>
    </w:p>
    <w:p>
      <w:pPr>
        <w:pStyle w:val="Fordts"/>
        <w:ind w:right="3260" w:hanging="0"/>
        <w:jc w:val="center"/>
        <w:rPr>
          <w:rFonts w:ascii="Hu-GalliardBT;Times New Roman" w:hAnsi="Hu-GalliardBT;Times New Roman" w:cs="Hu-GalliardBT;Times New Roman"/>
          <w:b/>
          <w:b/>
          <w:sz w:val="24"/>
          <w:lang w:val="hu-HU" w:eastAsia="hu-HU"/>
        </w:rPr>
      </w:pPr>
      <w:r>
        <w:rPr>
          <w:rFonts w:cs="Hu-GalliardBT;Times New Roman" w:ascii="Hu-GalliardBT;Times New Roman" w:hAnsi="Hu-GalliardBT;Times New Roman"/>
          <w:b/>
          <w:sz w:val="24"/>
          <w:lang w:val="hu-HU" w:eastAsia="hu-HU"/>
        </w:rPr>
        <w:t>2000</w:t>
      </w:r>
    </w:p>
    <w:p>
      <w:pPr>
        <w:pStyle w:val="Fordts"/>
        <w:ind w:right="3260" w:hanging="0"/>
        <w:jc w:val="center"/>
        <w:rPr>
          <w:rFonts w:ascii="Hu_NewBrunswick;Times New Roman" w:hAnsi="Hu_NewBrunswick;Times New Roman" w:cs="Hu_NewBrunswick;Times New Roman"/>
          <w:b/>
          <w:b/>
          <w:sz w:val="24"/>
          <w:lang w:val="hu-HU" w:eastAsia="hu-HU"/>
        </w:rPr>
      </w:pPr>
      <w:r>
        <w:rPr>
          <w:rFonts w:cs="Hu_NewBrunswick;Times New Roman" w:ascii="Hu_NewBrunswick;Times New Roman" w:hAnsi="Hu_NewBrunswick;Times New Roman"/>
          <w:b/>
          <w:sz w:val="24"/>
          <w:lang w:val="hu-HU" w:eastAsia="hu-HU"/>
        </w:rPr>
      </w:r>
    </w:p>
    <w:p>
      <w:pPr>
        <w:pStyle w:val="Fordts"/>
        <w:ind w:right="3260" w:hanging="0"/>
        <w:jc w:val="center"/>
        <w:rPr>
          <w:rFonts w:ascii="Hu_NewBrunswick;Times New Roman" w:hAnsi="Hu_NewBrunswick;Times New Roman" w:cs="Hu_NewBrunswick;Times New Roman"/>
          <w:lang w:val="hu-HU" w:eastAsia="hu-HU"/>
        </w:rPr>
      </w:pPr>
      <w:r>
        <w:rPr>
          <w:rFonts w:cs="Hu_NewBrunswick;Times New Roman" w:ascii="Hu_NewBrunswick;Times New Roman" w:hAnsi="Hu_NewBrunswick;Times New Roman"/>
          <w:lang w:val="hu-HU" w:eastAsia="hu-HU"/>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4" r="-22" b="-234"/>
                    <a:stretch>
                      <a:fillRect/>
                    </a:stretch>
                  </pic:blipFill>
                  <pic:spPr bwMode="auto">
                    <a:xfrm>
                      <a:off x="0" y="0"/>
                      <a:ext cx="1612900" cy="153670"/>
                    </a:xfrm>
                    <a:prstGeom prst="rect">
                      <a:avLst/>
                    </a:prstGeom>
                  </pic:spPr>
                </pic:pic>
              </a:graphicData>
            </a:graphic>
          </wp:inline>
        </w:drawing>
      </w:r>
      <w:r>
        <w:br w:type="page"/>
      </w:r>
    </w:p>
    <w:p>
      <w:pPr>
        <w:pStyle w:val="Fordts"/>
        <w:ind w:right="3260" w:hanging="0"/>
        <w:jc w:val="center"/>
        <w:rPr>
          <w:rFonts w:ascii="Hu_NewBrunswick;Times New Roman" w:hAnsi="Hu_NewBrunswick;Times New Roman" w:cs="Hu_NewBrunswick;Times New Roman"/>
          <w:lang w:val="hu-HU" w:eastAsia="hu-HU"/>
        </w:rPr>
      </w:pPr>
      <w:r>
        <w:rPr>
          <w:rFonts w:cs="Hu_NewBrunswick;Times New Roman" w:ascii="Hu_NewBrunswick;Times New Roman" w:hAnsi="Hu_NewBrunswick;Times New Roman"/>
          <w:lang w:val="hu-HU" w:eastAsia="hu-HU"/>
        </w:rPr>
      </w:r>
    </w:p>
    <w:p>
      <w:pPr>
        <w:pStyle w:val="Fordts"/>
        <w:ind w:right="3260" w:hanging="0"/>
        <w:jc w:val="center"/>
        <w:rPr>
          <w:rFonts w:ascii="Hu_NewBrunswick;Times New Roman" w:hAnsi="Hu_NewBrunswick;Times New Roman" w:cs="Hu_NewBrunswick;Times New Roman"/>
          <w:lang w:val="hu-HU" w:eastAsia="hu-HU"/>
        </w:rPr>
      </w:pPr>
      <w:r>
        <w:rPr>
          <w:rFonts w:cs="Hu_NewBrunswick;Times New Roman" w:ascii="Hu_NewBrunswick;Times New Roman" w:hAnsi="Hu_NewBrunswick;Times New Roman"/>
          <w:lang w:val="hu-HU" w:eastAsia="hu-HU"/>
        </w:rPr>
      </w:r>
    </w:p>
    <w:p>
      <w:pPr>
        <w:pStyle w:val="Fordts"/>
        <w:ind w:right="3260" w:hanging="0"/>
        <w:jc w:val="center"/>
        <w:rPr>
          <w:rFonts w:ascii="Hu_NewBrunswick;Times New Roman" w:hAnsi="Hu_NewBrunswick;Times New Roman" w:cs="Hu_NewBrunswick;Times New Roman"/>
          <w:lang w:val="hu-HU" w:eastAsia="hu-HU"/>
        </w:rPr>
      </w:pPr>
      <w:r>
        <w:rPr>
          <w:rFonts w:cs="Hu_NewBrunswick;Times New Roman" w:ascii="Hu_NewBrunswick;Times New Roman" w:hAnsi="Hu_NewBrunswick;Times New Roman"/>
          <w:lang w:val="hu-HU" w:eastAsia="hu-HU"/>
        </w:rPr>
      </w:r>
    </w:p>
    <w:p>
      <w:pPr>
        <w:pStyle w:val="Fordts"/>
        <w:ind w:right="3260" w:hanging="0"/>
        <w:jc w:val="center"/>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jc w:val="center"/>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t>A mû eredeti címe és kiadója:</w:t>
      </w:r>
    </w:p>
    <w:p>
      <w:pPr>
        <w:pStyle w:val="Fordts"/>
        <w:ind w:right="3260" w:hanging="0"/>
        <w:jc w:val="center"/>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t>A.E. Knoch: Der Gott des Judas Iskariot</w:t>
      </w:r>
    </w:p>
    <w:p>
      <w:pPr>
        <w:pStyle w:val="Fordts"/>
        <w:ind w:right="3260" w:hanging="0"/>
        <w:jc w:val="center"/>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t>Konkordanter Verlag, Pforzheim</w:t>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260"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t>A kiadó megjegyzése:</w:t>
      </w:r>
    </w:p>
    <w:p>
      <w:pPr>
        <w:pStyle w:val="Normal"/>
        <w:ind w:right="3260" w:firstLine="284"/>
        <w:rPr/>
      </w:pPr>
      <w:r>
        <w:rPr/>
        <w:t>A jelölés nélküli bibliai idézeteket a fordító engedélyével az Újszövetség magyar konkordáns próbaképpeni változatának kéziratából vettük. Egyebütt a Károli-féle 1908-ban revideált szövegbôl (Kár.) vagy Vida Sándor Újszövetségi Szentírásából (V.S.) idéztünk.</w:t>
      </w:r>
      <w:r>
        <w:br w:type="page"/>
      </w:r>
    </w:p>
    <w:p>
      <w:pPr>
        <w:pStyle w:val="Heading1"/>
        <w:rPr/>
      </w:pPr>
      <w:r>
        <w:rPr>
          <w:rFonts w:cs="Hu-GalliardBT;Times New Roman" w:ascii="Hu-GalliardBT;Times New Roman" w:hAnsi="Hu-GalliardBT;Times New Roman"/>
        </w:rPr>
        <w:t>Júdás</w:t>
      </w:r>
      <w:r>
        <w:rPr>
          <w:rFonts w:cs="Hu-GalliardBT;Times New Roman" w:ascii="Hu-GalliardBT;Times New Roman" w:hAnsi="Hu-GalliardBT;Times New Roman"/>
          <w:lang w:val="de-DE"/>
        </w:rPr>
        <w:t xml:space="preserve"> Istene</w:t>
      </w:r>
    </w:p>
    <w:p>
      <w:pPr>
        <w:pStyle w:val="Normal"/>
        <w:rPr>
          <w:rFonts w:ascii="Hu-GalliardBT;Times New Roman" w:hAnsi="Hu-GalliardBT;Times New Roman" w:cs="Hu-GalliardBT;Times New Roman"/>
          <w:lang w:val="de-DE"/>
        </w:rPr>
      </w:pPr>
      <w:r>
        <w:rPr>
          <w:rFonts w:cs="Hu-GalliardBT;Times New Roman"/>
          <w:lang w:val="de-DE"/>
        </w:rPr>
      </w:r>
    </w:p>
    <w:p>
      <w:pPr>
        <w:pStyle w:val="Normal"/>
        <w:rPr/>
      </w:pPr>
      <w:r>
        <w:rPr/>
        <w:t>Az isteni kinyilatkoztatás középpontjában sohasem az ember áll, hanem Isten, aki még akkor is, amikor Igéjében teremtményeirôl beszél, elsôsorban Önmagát leplezi le. A Biblia emberi szereplôinek jelentôségét mindig a Teremtôjükhöz való viszonyuk határozza meg, így vagy úgy az Ô dicsôségének visszatükrözôi. Könnyû elfogadnunk ezt, amikor az „irgalom edényeirôl” van szó. Sokkal nehezebb kérdés, hogy milyen viszonyban áll a nagy Fazekas a harag edényeivel. Az, ahogy erre válaszolunk Istenrôl alkotott elképzelésünk legfôbb vizsgája.</w:t>
      </w:r>
    </w:p>
    <w:p>
      <w:pPr>
        <w:pStyle w:val="Normal"/>
        <w:rPr/>
      </w:pPr>
      <w:r>
        <w:rPr/>
        <w:t>A harag edényei között Júdás a legkiemelkedôbb. Isten Szava sok részletet közöl errôl a szomorú sorsú tanítványról, s ezek vizsgálata az isteni tervek mélységeibe és nagyszerûségébe nyújthat bepillantást.</w:t>
      </w:r>
    </w:p>
    <w:p>
      <w:pPr>
        <w:pStyle w:val="Normal"/>
        <w:rPr/>
      </w:pPr>
      <w:r>
        <w:rPr>
          <w:rFonts w:eastAsia="Hu-GalliardBT;Times New Roman"/>
        </w:rPr>
        <w:t xml:space="preserve"> </w:t>
      </w:r>
      <w:r>
        <w:rPr/>
        <w:t>Ismeretes, hogy a körvonalazódó témát hivô körökben általában kerülik. Úgy tûnik, mintha Júdás esete sötét árnyékot vetne Isten dicsôségére, és megoldhatatlan kérdéseket gerjesztene. Az ilyen nehézségeket azonban nem az Ige, hanem az attól eltérô hamis tanítások okozzák.</w:t>
      </w:r>
    </w:p>
    <w:p>
      <w:pPr>
        <w:pStyle w:val="Heading2"/>
        <w:ind w:right="3260" w:firstLine="284"/>
        <w:rPr/>
      </w:pPr>
      <w:r>
        <w:rPr/>
        <w:t>Isten eleve elrendelése</w:t>
      </w:r>
    </w:p>
    <w:p>
      <w:pPr>
        <w:pStyle w:val="Normal"/>
        <w:rPr/>
      </w:pPr>
      <w:r>
        <w:rPr/>
        <w:t>Dávid zsoltárai – jóval Júdás születése elôtt – határozott elôrejelzéseket villantanak fel rá vonatkozóan (v.ö. a Zsolt 69,26; 109,8 és Csel 1,20), melyek szerint lakóhelyet szerez, melyben senki sem ütheti fel tanyáját; tisztség adatik neki, de aztán el is vétetik tôle. Valószínûtlen, hogy Júdás ezeket a próféciákat valaha is magára értette volna. Mégis teljesen jogos a kérdés: Vajon elkerülhette volna-e Júdás e szentírási helyek beteljesítését? Érvénytelenné tehette volna-e az Isten Szavát? Hogyan egyeztethetô össze továbbá Isten Lényével az, hogy ilyen hátrányokkal indít el egy életet a világban? Júdás bukása születése elôtt évszázadokkal már eldöntött tény volt. Sem ô, sem a zsidó nemzet, melyet képviselt, sem más földi vagy égi hatalmasság nem tudta volna megakadályozni az Úr elárulását, a Vérmezô megvásárolását és az apostoli státus elvesztését. Minthogy Isten szólt Igéjében, a tanítvány sorsát Ô pecsételte meg!</w:t>
      </w:r>
    </w:p>
    <w:p>
      <w:pPr>
        <w:pStyle w:val="Normal"/>
        <w:rPr/>
      </w:pPr>
      <w:r>
        <w:rPr/>
        <w:t>Júdás tehát „kiválasztott” volt, a szó egy igen sajátos értelmében. Jézus maga mondta: „Nem én választottalak ki titeket, a tizenkettôt? És egy közületek Ellenkezô” (Ján 6,70). A Mester kezdettôl fogva tudta, hogy ki árulja el ôt (Ján 6,64). De figyelmeztette-e Júdást a leselkedô veszélyre? Eltávolította-e az apostolok sorából? Tett-e a ránk maradt feljegyzések tanúsága szerint bármit is, hogy a veszedelem útjáról eltérítse? Egyáltalán: sejthette-e Júdás, hogy Jézus mit gondol róla? Azon az estén, még mielôtt Júdás szívét elfoglalta volna az Ellenkezô, hogy aztán elárulja Tanítóját (Ján 13,2), Urunk saját kezével nyújtott át Júdásnak egy falatot, ami a korabeli közel-keleti kultúrában megtisztelô gesztus volt. Így hozta Jézus a szeretett tanítvány tudomására, hogy ki fogja Ôt elárulni. És senki sem sietett Júdás segítségére.</w:t>
      </w:r>
    </w:p>
    <w:p>
      <w:pPr>
        <w:pStyle w:val="Normal"/>
        <w:rPr/>
      </w:pPr>
      <w:r>
        <w:rPr/>
        <w:t>Bele tudjuk élni magunkat a jelenetbe? A lelkes tanítványokat alaposan megrázta az a kilátás, hogy egy közülük árulóvá lesz. Abból, hogy senki sem gyanakodott közülük senkire, arra következtethetünk, hogy Júdás sem szolgáltatott a gyanúra több okot, mint a többiek. Sôt, társai azzal tisztelték meg, hogy a csapat pénztárosává tették. Tolvaj volt (Ján 12,6), de kifelé mintaszerûen viselkedett. Urunk tudta, hogy Júdás mire készül. „Amit cselekszel, hamar cselekedjed” – mondja (13,27). Bármennyire hihetetlenül hangozzék is, Jézus szavai egyáltalán nem tartóztatják Júdást, hanem siettetik.</w:t>
      </w:r>
    </w:p>
    <w:p>
      <w:pPr>
        <w:pStyle w:val="Normal"/>
        <w:rPr/>
      </w:pPr>
      <w:r>
        <w:rPr/>
        <w:t>Ha Júdás tette Isten által elôre elrendelt tény volt, akkor kézenfekvô a feltételezés, hogy elkövetôje ennek megfelelô gonosz ösztönökkel született. Mégsem ez történt. Az igaz, hogy ô nem volt tiszta, mint a többi tanítvány (Ján 13,10-11), de a késztetés, hogy sarkát Az ellen emelje fel, aki táplálta ôt (13,18), és hogy elárulja Ôt ellenségeinek, nem belülrôl, hanem kívülrôl jött. Tisztán kell látnunk, hogy Júdás önmagától soha nem árulta volna el Krisztust: a Sátán helyezte ezt a késztetést a szívébe (13,2). Hogy elejét vehette volna-e Júdás az eseményeknek? Aligha. Mert a szívét, amely nem volt elég „romlott” feladatához, erôs külsô ösztönzés sarkallta. Az Ellenkezô tudta, hogy céljai eléréséhez nem elég Júdás saját akarata.</w:t>
      </w:r>
    </w:p>
    <w:p>
      <w:pPr>
        <w:pStyle w:val="Heading2"/>
        <w:rPr/>
      </w:pPr>
      <w:r>
        <w:rPr/>
        <w:t>„</w:t>
      </w:r>
      <w:r>
        <w:rPr/>
        <w:t>Akkor beméne abba a Sátán”</w:t>
      </w:r>
    </w:p>
    <w:p>
      <w:pPr>
        <w:pStyle w:val="Normal"/>
        <w:rPr/>
      </w:pPr>
      <w:r>
        <w:rPr/>
        <w:t xml:space="preserve">Figyelemre méltó bibliai utalás ez arra, hogy a Sátán rendszerint nem lép be az emberbe, nem birtokolja ôt, hanem befolyását démonokon keresztül gyakorolja. Sajnálatos dolog, hogy fordításaink nem tesznek különbséget a görög </w:t>
      </w:r>
      <w:r>
        <w:rPr>
          <w:i/>
        </w:rPr>
        <w:t>diabolosz</w:t>
      </w:r>
      <w:r>
        <w:rPr/>
        <w:t xml:space="preserve"> és </w:t>
      </w:r>
      <w:r>
        <w:rPr>
          <w:i/>
        </w:rPr>
        <w:t xml:space="preserve">daimon </w:t>
      </w:r>
      <w:r>
        <w:rPr/>
        <w:t xml:space="preserve">között. Sátán csak egy van, démon viszont igen sok. Egy következetes fordítás esetén nyilvánvalóan kivételnek számítana, hogy a Sátán </w:t>
      </w:r>
      <w:r>
        <w:rPr>
          <w:i/>
        </w:rPr>
        <w:t xml:space="preserve">belépett </w:t>
      </w:r>
      <w:r>
        <w:rPr/>
        <w:t>Júdásba. Ebben a rendkívüli esetben az Ellenkezô nem hagyatkozik démonokra, hanem maga cselekszik: elfoglalja az apostol szívét, és árulóvá változtatja ôt (Lk 22,3; Ján 13,27).</w:t>
      </w:r>
    </w:p>
    <w:p>
      <w:pPr>
        <w:pStyle w:val="Normal"/>
        <w:rPr/>
      </w:pPr>
      <w:r>
        <w:rPr/>
        <w:t>Nem kívánjuk Júdást szentté avatni. Bûnös volt, mint a többi ember, ráadásul tolvaj is. Ezért helyes az a feltételezés, hogy vétke elkövetésében a pénz is némi súllyal esik latba. Ádám fia volt, örökölte tehát a halandóságot és annak következményeként a bûnt és az ítéletet (Róm 5,12.18). Aki ezektôl mentes, az vesse rá az elsô követ.</w:t>
      </w:r>
    </w:p>
    <w:p>
      <w:pPr>
        <w:pStyle w:val="Normal"/>
        <w:rPr/>
      </w:pPr>
      <w:r>
        <w:rPr/>
        <w:t>Most vegyük számba azokat az erôket, amelyek az áruló mellett, illetve ellene hatottak. Kétségtelenül volt lelkiismerete. Ezt bizonyítják utolsó órái, amikor tettének felismerése után visszavitte a pénzt, és kétségbeesésében véget vetett életének. Így ítélte meg saját vétkét: szívszaggató bûnbánata a halálba kergette. Az elkövetett árulás iszonyú undort kelthetett benne. Nem olvasunk arról, hogy a megbánásban valami külsô kényszer, esetleg Isten Szelleme hatást gyakorolt volna rá.</w:t>
      </w:r>
    </w:p>
    <w:p>
      <w:pPr>
        <w:pStyle w:val="Normal"/>
        <w:rPr/>
      </w:pPr>
      <w:r>
        <w:rPr/>
        <w:t xml:space="preserve">Milyen hatalmak léptek fel ellene? Láttuk már, hogy az ádámi örökség nem volt eléggé súlyos egy ilyen fôbenjáró bûn elkövetéséhez. Ezért a Sátán helyezte bele (az eredeti szövegben </w:t>
      </w:r>
      <w:r>
        <w:rPr>
          <w:i/>
        </w:rPr>
        <w:t>dobta,</w:t>
      </w:r>
      <w:r>
        <w:rPr/>
        <w:t xml:space="preserve"> Ján 13,2) a szívébe az árulás gondolatát. Sokatmondó kifejezés ez, mert a szív lényünk középpontja. Nem puszta kísértéssel van itt dolgunk, aminek ellene lehetett volna állni. A Luk 22,3 még súlyosabban fogalmaz: „bement a Sátán Júdásba” (ld. Ján 13,27). Ettôl kezdve tehát megszállottá vált, személyiségét egy idegen szellem szorította ki, vette uralma alá. Természetes, normális cselekvôképessége megszûnt, s ettôl kezdve nem a maga akaratát, hanem a Sátánét vitte véghez. Ha elôbb Isten Szelleme lép be a szívébe, akkor a Sátán számára már nem lett volna hely. A Ján 20,22 alapján viszont tudjuk, hogy abban az idôben még nem adatott a tanítványoknak Isten Szelleme. Már pedig egyetlen ember sem képes a saját erejébôl felvenni a harcot a sötétség nagy fejedelmével. Júdás gyámoltalan eszköz volt egy nálánál hatalmasabbnak a kezében.</w:t>
      </w:r>
    </w:p>
    <w:p>
      <w:pPr>
        <w:pStyle w:val="Normal"/>
        <w:rPr/>
      </w:pPr>
      <w:r>
        <w:rPr/>
        <w:t>Az egyetlen, Aki szembe tudott volna szállni a Sátánnal, nem mozdult. Meg tudta volna akadályozni a megszállást, de erre a legcsekélyebb erôfeszítést sem tette. Urunk, aki sok démont ûzött ki az emberekbôl, most saját apostolát engedi a Sátán kezébe esni. Ahelyett, hogy megfutamítaná az Ellenkezôt, így szól: „Amit teszel, tedd gyorsabban...” (Ján 13,27 V.S.). Fel tudjuk mérni, mi mehetett végbe Júdásban? Ura odanyújtja a bemártatott falatot, s ezzel rá tereli a többiek figyelmét. Ezután egy ellenállhatatlan kényszer vesz erôt rajta, hogy nekivágjon a sötétnek, és az árulást véghezvigye. Hallja Mesterének hangját, de lelkiismerete ekkor még nem riasztja vissza. A szívek Ismerôje pedig nem inti óvón, hanem sürgetve küldi!</w:t>
      </w:r>
    </w:p>
    <w:p>
      <w:pPr>
        <w:pStyle w:val="Heading2"/>
        <w:rPr/>
      </w:pPr>
      <w:r>
        <w:rPr/>
        <w:t>Júdás kiszolgáltatott volt</w:t>
      </w:r>
    </w:p>
    <w:p>
      <w:pPr>
        <w:pStyle w:val="Normal"/>
        <w:rPr/>
      </w:pPr>
      <w:r>
        <w:rPr/>
        <w:t>Miért nem nyújtott neki az Úr segítséget? Hogyan küldhette el ilyen állapotban, miért engedte, hogy borzalmas tettét végrehajtsa? Nem a Sátán tervét támogatta-e ezzel, mintegy újabb lökést adva a már amúgy is megtántorodott tanítványnak? Mint választott apostol, vajon nem tarthatott volna-e igényt Ura kegyére? Rendes körülmények között a Mester kötelességének érezte volna oltalmába venni a rá bízottakat. Hiszen többször is figyelmeztette tanítványait a Sátán áskálódásaira. A Luk 22,31-32-ben ezt mondja: „Simon, Simon, lám a sátán kikért titeket, hogy megrostáljon, mint a búzát, én azonban könyörögtem érted, nehogy kifogyjon a hited” (V.S.). A fôpapi ima egyik fontos kijelentése is az, hogy a Fiú az Atya által rábízottakat – egy kivételével – mind megôrizte (Ján 17,12). Ôt, azt az egyet vajon miért nem?</w:t>
      </w:r>
    </w:p>
    <w:p>
      <w:pPr>
        <w:pStyle w:val="Heading2"/>
        <w:rPr/>
      </w:pPr>
      <w:r>
        <w:rPr/>
        <w:t>Megíratott</w:t>
      </w:r>
    </w:p>
    <w:p>
      <w:pPr>
        <w:pStyle w:val="Normal"/>
        <w:rPr/>
      </w:pPr>
      <w:r>
        <w:rPr/>
        <w:t>Urunk csak látszólag volt közömbös Júdás iránt, de minden tette Isten írott kijelentéséhez igazodott. Ha a teremtô Isten szólt, akkor az ô tanácsvégzése mindennek fölötte áll, és teljesítését semmiféle szánalom nem akadályozhatja. Így érthetôbbé válik Jézus siettetô magatartása. Urunk biztosan nem lehetett érzéketlen. Egy ilyen halálos illatot árasztó emberrel nap mint nap együtt lenni, bizonyára szenvedést okozott neki. De mert teljes engedelmességben járt Atyja akarata szerint, megnyugodott Isten rendelésében. Nem beszélt róla, rajta kívül senki sem látta át a helyzetet, az csak az események lezajlása után vált a többiek számára is világossá. Minthogy Krisztus amúgy is sokat szenvedett a kemény szívû írástudók, a képmutató farizeusok, és a szkeptikus szadduceusok miatt, saját szûk körû társaságától joggal várhatott volna bensôséges közösséget és hûséget.</w:t>
      </w:r>
    </w:p>
    <w:p>
      <w:pPr>
        <w:pStyle w:val="Normal"/>
        <w:rPr/>
      </w:pPr>
      <w:r>
        <w:rPr/>
        <w:t>Nem csodálkoznánk, ha ezen a ponton némely Olvasónk „káromlásra” gyanakodna. Vagy azt gondolná: Isten semmiképp sem cselekedhetett az eddig leírtak szerint. Pedig ezúttal még csak nem is arról van szó, hogy megértjük-e, hanem egyszerûen arról, hogy elhisszük-e a bibliai kijelentéseket. Az Írás megingathatatlan, függetlenül attól, hogy az emberi elképzeléseinkbe beleillik-e, vagy sem. Ennek elfogadása egy további igazságot villant fel: A Mindenható lényének mélységei kikutathatatlanok, bölcsessége minden emberi keretet szétfeszít. „Kifürkészhetetlenek ítéletei, és kinyomozhatatlanok az útjai”! (Róm 11,33 V.S.)</w:t>
      </w:r>
    </w:p>
    <w:p>
      <w:pPr>
        <w:pStyle w:val="Normal"/>
        <w:rPr/>
      </w:pPr>
      <w:r>
        <w:rPr/>
        <w:t>Urunk csak egyetlen egyszer tárja fel szívét Júdással kapcsolatosan. Ez a legkritikusabb pillanatban történik, akkor, amikor a Sátán belép Júdásba; ráadásul egy olyan mondatban, amely egyúttal arról is szól, hogy az Írásnak be kell teljesednie: „Valóban, az ember Fia elmegy úgy, amint megíratott Felôle, jaj azonban annak az embernek, aki által az ember Fia átadatik. Eszményi lett volna Neki, ha az az embert nem született volna” (Mt 26,24; Mk 14,21).</w:t>
      </w:r>
    </w:p>
    <w:p>
      <w:pPr>
        <w:pStyle w:val="Normal"/>
        <w:rPr/>
      </w:pPr>
      <w:r>
        <w:rPr/>
        <w:t>Csak a tizenkettôvel volt, amikor ezek történtek. Szerette volna kiönteni nekik a szívét. Ott a felsô szobában, a körülmények ideálisnak mutatkoztak erre. Érzékeny szelleme azonban megérezte a gonosz közelségét. Egy a tizenkettô közül késleltette a kinyilatkoztatásokat. El kellett távolítania közülük ahhoz, hogy szabadon beszélhessen. Miután felszólította Júdást a távozásra, szíve megkönnyebbült. Kedvesen „kisgyermekeknek” szólítja a tizenegyet, és sor kerülhet a Ján 14-17. fejezetekben található egyedülálló beszédére.</w:t>
      </w:r>
    </w:p>
    <w:p>
      <w:pPr>
        <w:pStyle w:val="Normal"/>
        <w:rPr/>
      </w:pPr>
      <w:r>
        <w:rPr/>
        <w:t xml:space="preserve">Az Urunk életérôl szóló beszámolók Júdás nevének elsô említésénél azonnal közlik, hogy ô az áruló. Ennek ellenére határozottan a tizenkettô közé tartozott. Évekig együtt járt-kelt a többivel, részt vett minden tevékenységükben. A Mester pedig végig hallgatott kilétérôl, és nem mozdította el ôt hivatalából. Mert –– </w:t>
      </w:r>
      <w:r>
        <w:rPr>
          <w:i/>
        </w:rPr>
        <w:t>megíratott!</w:t>
      </w:r>
      <w:r>
        <w:rPr/>
        <w:t xml:space="preserve"> Bizonyára nyomasztó volt számára, de el kellett viselnie, hogy az Írás beteljesedjék. A Júdásban szunnyadó áruló apostolsága hitelétôl is megfosztotta ôt. Krisztus örömmel gondolt azokra a kitüntetésekre, amelyek a királyságban várnak hû csapatára. De megborzongott annak a jövôjétôl, aki elárulja Ôt. Mennyivel könnyebb lett volna Neki, ha kezdettôl fogva Mátyás foglalja el a Júdás helyét.</w:t>
      </w:r>
    </w:p>
    <w:p>
      <w:pPr>
        <w:pStyle w:val="Heading2"/>
        <w:rPr/>
      </w:pPr>
      <w:r>
        <w:rPr/>
        <w:t>Jobb lett volna meg sem születnie?</w:t>
      </w:r>
    </w:p>
    <w:p>
      <w:pPr>
        <w:pStyle w:val="Normal"/>
        <w:rPr/>
      </w:pPr>
      <w:r>
        <w:rPr/>
        <w:t>A Mát 26,24 és Mk 14,21 szokványos fordítása: „Jobb lett volna annak az embernek, ha nem született volna meg”. A Júdásra vonatkozó visszaadás viszont nem felel meg az eredeti szövegnek. Aki a bibliafordítások területén jártas, jól ismeri a fordítókat befolyásoló különbözô teológiai irányzatokat, melyek rendszerint eltekintenek attól, hogy Júdás ki lett szemelve az árulás elkövetésére, tehát születése szükségszerû volt. Hogy bûntettével azt az utat volt hivatott egyengetni, amelyen Krisztus magát áldozatként ajánlhatta fel a teljes világmindenség megmentése és kibékítése végett (Kol 1,20). Ha „az az ember” nem születik meg, akkor az Úr elkerüli ugyan a szenvedést és a kereszthalált, de a mindenség váltsága sem valósulhatott volna meg a Teremtô terve szerint.</w:t>
      </w:r>
    </w:p>
    <w:p>
      <w:pPr>
        <w:pStyle w:val="Normal"/>
        <w:rPr>
          <w:sz w:val="18"/>
        </w:rPr>
      </w:pPr>
      <w:r>
        <w:rPr/>
        <w:t>Jézus kívánságát így adja vissza a konkordáns változat: „Valóban, az ember Fia elmegy, úgy amint megíratott</w:t>
      </w:r>
      <w:r>
        <w:rPr>
          <w:i/>
        </w:rPr>
        <w:t xml:space="preserve"> </w:t>
      </w:r>
      <w:r>
        <w:rPr/>
        <w:t>Felôle. Azonban jaj annak az embernek,</w:t>
      </w:r>
      <w:r>
        <w:rPr>
          <w:i/>
        </w:rPr>
        <w:t xml:space="preserve"> </w:t>
      </w:r>
      <w:r>
        <w:rPr/>
        <w:t>aki által az ember Fia átadatik! Eszményi lett volna Neki, ha az az ember nem született volna!”</w:t>
      </w:r>
    </w:p>
    <w:p>
      <w:pPr>
        <w:pStyle w:val="Normal"/>
        <w:rPr/>
      </w:pPr>
      <w:r>
        <w:rPr/>
        <w:t>Hasznos megvizsgálni a kritikus kitételt a különbözô magyar fordításokban.</w:t>
      </w:r>
      <w:r>
        <w:rPr>
          <w:rStyle w:val="FootnoteCharacters"/>
          <w:rStyle w:val="FootnoteAnchor"/>
        </w:rPr>
        <w:footnoteReference w:id="2"/>
      </w:r>
      <w:r>
        <w:rPr/>
        <w:t xml:space="preserve"> A korai változatok egyöntetûen követik az eredeti szöveget. A Jordánszky Kódex (1519) olvasata így hangzik: „job volt volna ônéki, ha nem született volna az ember”. A katolikus Káldi fordítás is pontos, s a késôbbi revíziók egészen 1836-ig ezt követik. A Szepessy kiadás azonban már így fogalmaz: „jobb lett volna annak az embernek, ha nem született volna”. Tárkányi Béla átdolgozása (1865) visszatér az eredeti Káldi szöveghez, de a további revíziók újból Szepessy változatát követik. A Gál-Kosztolányi fordítópáros (1990) egy hiányos átültetést vállal: „Jobb lett volna neki, ha meg sem születik”, melybôl kimarad „az ember”.</w:t>
      </w:r>
    </w:p>
    <w:p>
      <w:pPr>
        <w:pStyle w:val="Normal"/>
        <w:rPr/>
      </w:pPr>
      <w:r>
        <w:rPr/>
        <w:t>A protestáns fordításhagyományban sokkal rosszabb a helyzet. Károli Gáspár eleve így fordította (1590): „iob vólt vólna annac az embernec, ha nem született vólna”. Utána pedig minden revízió, és a többi protestáns fordító is ezt a változatot részesítette elônyben.</w:t>
      </w:r>
    </w:p>
    <w:p>
      <w:pPr>
        <w:pStyle w:val="Normal"/>
        <w:rPr/>
      </w:pPr>
      <w:r>
        <w:rPr/>
        <w:t>A szövegösszefüggés figyelmes elolvasása azonban nem hagy kétséget afelôl, hogy az Emberfiának lett volna „eszményi”, ha Júdás nem keresztezi az útját, hogyha mind a tizenkét tanítvány hûségesen kitart mellette.</w:t>
      </w:r>
    </w:p>
    <w:p>
      <w:pPr>
        <w:pStyle w:val="Heading2"/>
        <w:rPr/>
      </w:pPr>
      <w:r>
        <w:rPr/>
        <w:t>Ami Júdásra vár</w:t>
      </w:r>
    </w:p>
    <w:p>
      <w:pPr>
        <w:pStyle w:val="Normal"/>
        <w:rPr/>
      </w:pPr>
      <w:r>
        <w:rPr/>
        <w:t>Eddig Júdás múltjával foglalkoztunk, vizsgáljuk meg most a jövôjét. Mindenki egyetért abban, hogy olyan bûntényt követett el, amelyhez hasonló az emberiség történelmében nem fordult elô. Az is világos, hogy bûnei és legfôképpen pályafutása eme legsúlyosabb céltévesztése miatt ítélet vár rá, de hogy mikor és miképpen, abban eltérôek a vélemények. A legtöbben az örök kárhozat tüzére voksolnak, ahol állandóan égnie kell. Mások a tisztítótûz ítéletére tartják méltónak, amely úgyszólván bûnösségét égeti ki belôle. Egy harmadik elgondolás szerint el fog pusztulni a tûz tavában. A negyedik álláspont azt tartja, hogy a súlyos ítéletek elviselése után sorsa a végsô kibékülésbe torkollik (Kol 1,20).</w:t>
      </w:r>
    </w:p>
    <w:p>
      <w:pPr>
        <w:pStyle w:val="Normal"/>
        <w:rPr/>
      </w:pPr>
      <w:r>
        <w:rPr/>
        <w:t>A feltevések vizsgálatakor ne feledkezzünk meg arról a kérdésrôl, hogy vajon kezében volt-e Júdásnak a saját sorsa? Láttuk, hogy a Szentírás bizonysága szerint tehetetlen és kiszolgáltatott volt. A sötétség hatalmai zsákutcába szorították, és a jó birodalmában is úgy végeztek felôle, hogy hálátlan szerepét végig kell játszania. Isten döntött életútja felôl, és a Fiú is meghajolt Atyja akarata elôtt, pedig ô megakadályozhatta volna tanítványa súlyos eltévelyedését. Gondoljuk meg, hogy egy gyarló emberrôl van szó, akit a Sátán, maga a Mester, de még Isten is arra indított, hogy árulását elkövesse. Egy olyan tettet, mely még elkövetôje szemében is olyan félelmetes volt, hogy rövidesen önkezével vetett véget életének!</w:t>
      </w:r>
    </w:p>
    <w:p>
      <w:pPr>
        <w:pStyle w:val="Normal"/>
        <w:rPr/>
      </w:pPr>
      <w:r>
        <w:rPr/>
        <w:t>„</w:t>
      </w:r>
      <w:r>
        <w:rPr/>
        <w:t>Nincs-e hatalma a fazekasnak a sáron, hogy ugyanabból a gyurmából az egyik edényt megbecsülésre, a másikat pedig gyalázatra készítse? Ha pedig az Isten be akarja mutatni a haragját és megismertetni az Ô hatóerejét, akkor nagy türelemmel hordozza a harag edényeit, melyeket pusztításra rendelt” – írja Pál a római hivôknek (Róm 9,21-22). A keresztyének azonban egyre kevésbé fogadják el Isten kijelentéseit. Emberi felfogásokat részesítenek elônyben, és az emberi „jogosság” mércéje szerint tartják a gyalázat edényeit igenis méltónak az örök kárhozatra.</w:t>
      </w:r>
    </w:p>
    <w:p>
      <w:pPr>
        <w:pStyle w:val="Normal"/>
        <w:rPr/>
      </w:pPr>
      <w:r>
        <w:rPr/>
        <w:t>Isten útja és ítélete azonban merôben más. Eljárásai kikutathatatlanok és kinyomozhatatlanok (Róm 11,33). Saját igazságosságát alkalmazza minden egyes teremtményével szemben. Ha Lénye szeretet, akkor ennek a szeretetnek minden bûnös szívébe be kell hatolnia egyszer, ami nyilván elképzelhetetlen, ha valaki megmásíthatatlanul elpusztul az olthatatlan tûzben. Ámde Isten szeretet, még akkor is, ha jelenleg sokak lelkébe a keménység és gyûlölet Istenének látszatképe van mélyen bevésve. Mert Ô soha nem fordít hátat végsô nagy céljának, hogy minden bûnöst megbékítsen magával.</w:t>
      </w:r>
    </w:p>
    <w:p>
      <w:pPr>
        <w:pStyle w:val="Heading2"/>
        <w:rPr/>
      </w:pPr>
      <w:r>
        <w:rPr/>
        <w:t>Júdás és az örök kárhozat</w:t>
      </w:r>
    </w:p>
    <w:p>
      <w:pPr>
        <w:pStyle w:val="Normal"/>
        <w:rPr/>
      </w:pPr>
      <w:r>
        <w:rPr/>
        <w:t>A legnépszerûbb felfogás szerint Júdás pályafutása ilyenformán fest: még születése elôtt arra lett rendelve, hogy a Messiást elárulja; Krisztus elhívta ôt tanítványai körébe, holott elkövetkezô bûntette nem volt számára titok. Minthogy emberi romlottsága nem volt elég biztosíték arra, hogy tettét végre fogja hajtani, a Sátán maga vette ôt ellenôrzése alá. Hitszegése végül krízisbe dönti, és véget vet életének. Azóta a pokol lángjaiban szenved a nagy fehér trón elôtti ítéletig (amennyiben a millennium elôtt vagyunk, így még mostantól fogva is több mint ezer évig). Ott végleges és mindenki másénál súlyosabb büntetést rónak ki rá: elképzelhetetlen és vég nélküli kínok várják a kénkôvel égô tóban. Meghalnia nem lehet, gyötrôdését viselnie kell örök idôkön át.</w:t>
      </w:r>
    </w:p>
    <w:p>
      <w:pPr>
        <w:pStyle w:val="Normal"/>
        <w:rPr/>
      </w:pPr>
      <w:r>
        <w:rPr/>
        <w:t>Igyekeztünk minden túlzást elkerülni, de még az így leírt elképzelésrôl is ki kell mondanunk, hogy undorítóan abszurd és félelmetesen visszataszító. A valóság talán inkább az, hogy ezt a szörnyûséget a legtöbben nem gondolják következetesen végig. Aki ugyanis ebbe próbálja meg beleélni magát, annak hitében és bizalmában kell megrendülnie: Hát ilyen bosszúszomjas az isteni igazság, és ennyire lélektelen a szeretet? Isten ugyanis eleve meghatározza, és prófétai kijelentésben erôsíti meg Júdás sorspályáját úgy, hogy elôbb helyet ad neki az apostolok között, végül pedig átengedi a Sátán hatalmába, akinek nyomására végrehajtja tettét, majd öngyilkos lesz. És a szörnyû események elkerülése eleve esélytelen: ilyen körülmények között senki emberfia nem tehetett volna másként.</w:t>
      </w:r>
    </w:p>
    <w:p>
      <w:pPr>
        <w:pStyle w:val="Normal"/>
        <w:rPr/>
      </w:pPr>
      <w:r>
        <w:rPr/>
        <w:t>Fogalmazzuk újra a problematikát: Miután igen rövid idô leforgása alatt végrehajtotta az isteni végzés által rászabott rosszat, megnevezhetetlen kínok örökké tartó veszedelmébe zuhant, miközben gonosztette Isten kezében a mindent átfogó váltság és megmentés egyik kelléke volt. Így fest a Júdásról szóló keresztyén tanítás lényege. A benne kirajzolódó istenkép túltesz a pogányok leghátborzongatóbb ábrázatú fa és kô istenségein is.</w:t>
      </w:r>
    </w:p>
    <w:p>
      <w:pPr>
        <w:pStyle w:val="Normal"/>
        <w:rPr/>
      </w:pPr>
      <w:r>
        <w:rPr/>
        <w:t>A joggyakorlatnak ettôl a szörnyû paródiájától nem Júdás szenved a legtöbbet, hanem Júdás Istene! Az emberiségen egyre inkább eluralkodó közömbösség és hitetlenség egyik oka az ilyen megdöbbentô tanításokban keresendô. Ne csodálkozzunk, ha ebben az „Istenben” sokan nem hajlandók hinni.</w:t>
      </w:r>
    </w:p>
    <w:p>
      <w:pPr>
        <w:pStyle w:val="Normal"/>
        <w:rPr/>
      </w:pPr>
      <w:r>
        <w:rPr/>
        <w:t>A szóban forgó teológia megkerüli Isten egyedülálló istenségét, szuverén „fazekas” minôségét, melyhez hozzátartozik, hogy a becstelenség edényeinek megformálásáért is felelôs. Az „örök, változhatatlan gyötrelem” tanítása ugyancsak dicstelen fényt vet a Teremtôre. Ha az, akit a szeretet Istenének nevezünk, teremtményeket hoz létre, miközben tudja, hogy majd visszavonhatatlanul el kell taszítania ôket magától, akkor szeretetének valósága igen csak kérdésessé válik. Csakhogy az Isten fény, aki minden sötétséget el fog oszlatni; és szeretet, aki minden gyûlöletet el fog tûntetni teremtett világából. Júdást sem felejti az örök kárhozatban.</w:t>
      </w:r>
    </w:p>
    <w:p>
      <w:pPr>
        <w:pStyle w:val="Heading2"/>
        <w:rPr/>
      </w:pPr>
      <w:r>
        <w:rPr/>
        <w:t>Júdás és a purgatórium</w:t>
      </w:r>
    </w:p>
    <w:p>
      <w:pPr>
        <w:pStyle w:val="Normal"/>
        <w:rPr/>
      </w:pPr>
      <w:r>
        <w:rPr/>
        <w:t>E sorok írója keveset tud a tisztítótûzrôl. A Sixtusi Kápolnában tett látogatásakor idegenvezetôje elmagyarázta, hogy a freskókon a pokol azért helyezkedik el a tisztítótûz alatt, mert oda csak a legsúlyosabb bûnösök kerülnek, akiken még a pápai hatalom sem segíthet többé. Feltételezhetjük, hogy a Júdás esete is ide tartozik: bûnét a purgatórium tisztító lángjai sem tudják megsemmisíteni.</w:t>
      </w:r>
    </w:p>
    <w:p>
      <w:pPr>
        <w:pStyle w:val="Heading2"/>
        <w:rPr>
          <w:sz w:val="20"/>
        </w:rPr>
      </w:pPr>
      <w:r>
        <w:rPr/>
        <w:t>Júdás és a teljes megsemmisülés</w:t>
      </w:r>
    </w:p>
    <w:p>
      <w:pPr>
        <w:pStyle w:val="Normal"/>
        <w:rPr/>
      </w:pPr>
      <w:r>
        <w:rPr/>
        <w:t>Az „örök kárhozat” borzalmának elvetése szülte azt a tant, mely szerint az elveszettek véglegesen meg fognak semmisülni. Az ítéletig tartó halál állapotában öntudatlanok, utána pedig a tûztóba vettetnek, ahol megszûnnek létezni. Ez a tanítás sokak számára vigasztalást jelent, s az ô felfogásuk szerint Júdásra is hasonló sors vár.</w:t>
      </w:r>
    </w:p>
    <w:p>
      <w:pPr>
        <w:pStyle w:val="Normal"/>
        <w:rPr/>
      </w:pPr>
      <w:r>
        <w:rPr/>
        <w:t xml:space="preserve">A hangsúly azonban most nem annyira Júdásra, hanem inkább </w:t>
      </w:r>
      <w:r>
        <w:rPr>
          <w:i/>
        </w:rPr>
        <w:t>Júdás Istenére</w:t>
      </w:r>
      <w:r>
        <w:rPr/>
        <w:t xml:space="preserve"> esik. Mert ha ez az elmélet helyes, akkor szétfoszlik a Teremtô jó híre, melyet teljhatalma és szeretete biztosított, s meginog az isteni jogrend is, amely trónjának alapja. Hogyan beszélhetnénk igazságosságáról, ha nemcsak elrendeli, hogy teremtménye véghezvigye gonosz tettét, hanem miután eljátszotta hálátlan szerepét, végleg kitörli ôt az élôk sorából? Egy ilyen megoldásból egyik fél sem nyerne, s alighanem a szeretet Istene lenne a fô vesztes.</w:t>
      </w:r>
    </w:p>
    <w:p>
      <w:pPr>
        <w:pStyle w:val="Normal"/>
        <w:rPr/>
      </w:pPr>
      <w:r>
        <w:rPr/>
        <w:t>De az Ige kijelentései sehol sem igazolják ezt az Istennek tulajdonított eljárást. A fenti elképzelések inkább a jó szándékú, de balsikerû emberi értelem következtetései, mintsem hitbôl fakadó ismeretek. Júdásra ugyanis nem az örök megsemmisülés vár.</w:t>
      </w:r>
    </w:p>
    <w:p>
      <w:pPr>
        <w:pStyle w:val="Heading2"/>
        <w:rPr/>
      </w:pPr>
      <w:r>
        <w:rPr/>
        <w:t>A gyalázat egyik edénye</w:t>
      </w:r>
    </w:p>
    <w:p>
      <w:pPr>
        <w:pStyle w:val="Normal"/>
        <w:rPr/>
      </w:pPr>
      <w:r>
        <w:rPr/>
        <w:t>Iszonytató az az emberi igazságtalanság és keménység, amellyel „elintézik” Júdás sorsát. Megkönnyebbülve fordulunk a nagy Fazekas felé, még akkor is, ha tudjuk: ô azt tehet, amit akar, és egyetlen teremtményének sem tartozik elszámolással.</w:t>
      </w:r>
    </w:p>
    <w:p>
      <w:pPr>
        <w:pStyle w:val="Normal"/>
        <w:rPr/>
      </w:pPr>
      <w:r>
        <w:rPr/>
        <w:t>Jogosan rendelt egy embert Krisztus árulójául: egyfelôl az emberi szív teljes romlottsága került így napvilágra, másfelôl az a szédítô gonoszság, melyet az Ellenkezô forralt ki. De nemcsak az elvetemültség egy eklatáns példájával állunk szemben itt, hanem a Fazekas munkálkodását is figyelemmel követhetjük: azt, ahogy megtervezi és elkészíti a gyalázat egy edényét, ahogy hagyja elvégezni a rábízott feladatot, aztán pedig összetöri.</w:t>
      </w:r>
    </w:p>
    <w:p>
      <w:pPr>
        <w:pStyle w:val="Heading2"/>
        <w:rPr/>
      </w:pPr>
      <w:r>
        <w:rPr/>
        <w:t>Júdás ítélete</w:t>
      </w:r>
    </w:p>
    <w:p>
      <w:pPr>
        <w:pStyle w:val="Normal"/>
        <w:rPr/>
      </w:pPr>
      <w:r>
        <w:rPr/>
        <w:t>Mit gondoljunk ezek alapján Júdás jövôjérôl? Ha halott, akkor teljes érzéketlenségben nyugszik. Az isteni jogosság alapján tehát jelenleg nem valamiféle börtönben van, hiszen még nincs elítélve. Ha pedig nincs tudatánál, halála és feltámadása – saját érzékelése szerint – egybeesik. Pusztulása elôtt csak a Tanítómestere halálos ítéletérôl szerez tudomást (Mát 27,3), ami azután történt, arról semmit nem tud. A feltámadása utáni elsô tudatos pillanatában pedig elárult Urát a Mindenség Bírójaként ismeri fel. Micsoda ellentét! Már a földön annyira bánkódott tette miatt, hogy árulása bérét eldobva felakasztotta magát. Most pedig megpillantja teljes dicsôségében Azt, akivel olyan szégyenletesen elbánt. Úgy véljük, semmi más nem tudná jobban meggyôzni, és bûnének szörnyû voltát tudatosabbá tenni ennél. Nem nehéz elképzelni azt a feneketlen fájdalmat, melyet a valóság átfogó ismerete fog okozni majd neki.</w:t>
      </w:r>
    </w:p>
    <w:p>
      <w:pPr>
        <w:pStyle w:val="Normal"/>
        <w:rPr/>
      </w:pPr>
      <w:r>
        <w:rPr/>
        <w:t>Kiszolgáltatottságát figyelembe véve az a lehetôség vethetô fel, hogy semmi további büntetést nem érdemel. De ez a gondolat sem felel meg Isten igazságosságának. Mindig szem elôtt kell tartanunk Istennek azt az alapvetô szándékát, hogy önmagát akarja megismertetni teremtményeivel, és így megáldani ôket. Akárcsak annak idején a fáraó, Júdás is egy kiemelkedô példa. A teljes teremtés alkot majd képet a Teremtôrôl aszerint, hogy miként ítélkezik Júdás felett. Az árulás elnézése – mint ahogy bármely egyéb bûn fölötti szemet hunyás is – gyakorlatilag az isteni jogrend feladását jelentené. Úgyhogy minden rossz és helytelen cselekedetnek ítéletre kell kerülnie. Az egyedül lehetséges felmentés csak azok esetében lehet érvényes, akik Krisztus által a hit kegyelmi ajándékát kapták. Ôket kivéve, mindenki büntetô ítéletre fog feltámadni, s a bûn feletti szentencia kimondása valóban nagy horderejû aktus lesz. Jelentôsége azonban elsô fokon nem abban áll, hogy elítélje a bûnöst, hanem hogy felfedje Isten és a bûn viszonyának teljes spektrumát.</w:t>
      </w:r>
    </w:p>
    <w:p>
      <w:pPr>
        <w:pStyle w:val="Normal"/>
        <w:rPr/>
      </w:pPr>
      <w:r>
        <w:rPr>
          <w:i/>
        </w:rPr>
        <w:t xml:space="preserve">A bûnt valóban el kell ítélni, </w:t>
      </w:r>
      <w:r>
        <w:rPr/>
        <w:t>de az emberek annyira elrugaszkodtak Teremtôjüktôl, törvényeik és bíróságaik olyannyira elferdültek, hogy az igazság és az ítélkezés isteni mércéjét senki nem értheti meg. Az emberi gondolkodásban eltûnt például az ítélet és a büntetés közötti különbség. A nagy többség felfogásában Istennek a jövôben csak az a célja, hogy a jókat megjutalmazza, a bûnösöket pedig átadja a megérdemelt szenvedésnek. Pedig számos eddigi ítélete is bizonyság rá, hogy sohasem bosszúálló csapásokat osztogatott, hanem valamennyiszer a saját igazságossága szerint készítette elô szeretete felismerésének útját. Ítéletének ideje egyben a gyógyulás ideje is az egész világ számára. Az özönvíz mérhetetlenül sok emberi jogtiprást és gonoszságot mosott el a föld színérôl. A millenniumi kort megelôzô csapások rendeltetése is az, hogy megtisztítsa és elôkészítse a földet Krisztus uralkodására. Az ítélet mindig azt munkálja, hogy a teremtmény bûnösségébôl megmeneküljön, és Teremtôjével kibéküljön.</w:t>
      </w:r>
    </w:p>
    <w:p>
      <w:pPr>
        <w:pStyle w:val="Normal"/>
        <w:rPr/>
      </w:pPr>
      <w:r>
        <w:rPr/>
        <w:t>Nagyon elterjedt emberi vélemény, hogy az ítélet célja a további vétkezéstôl elrettentés, vagyis az, hogy a megítélt többé ne essék bûnbe. Ha ezt elfogadjuk, akkor azt is be kellene látnunk, hogy ez az eljárás – tapasztalataink szerint – teljesen balul ütött ki eddig. A büntetését leült betörô pl. távolról sincs beoltva a késôbbi kísértések ellen. Hamarabb lesz visszaesô bûnös belôle, mint egy büntetlen elôéletûbôl betörô. Mert a büntetés dacára a bûn melegágyaként megmarad az ember halandósága (Róm 5,12). Az isteni ítélet viszont annak a túláradó életnek az elôjátéka, amelyben a bûnnek már nem lesz helye. Ha megszûnik a halál, nem csak a bûnre való ösztönzés tûnik el, hanem a bûnözés hajlama is. A bûn és halál elválaszthatatlan társak, mint ahogy – a másik oldalon – az élet és a romolhatatlanság is összetartoznak. Az ítélet tehát nem a megfélemlítés eszköze, hanem avégett elengedhetetlen, hogy az Úr feddhetetlensége nyilvánvaló, teremtményeinek üdve és boldogsága pedig teljessé legyen.</w:t>
      </w:r>
    </w:p>
    <w:p>
      <w:pPr>
        <w:pStyle w:val="Normal"/>
        <w:rPr/>
      </w:pPr>
      <w:r>
        <w:rPr/>
        <w:t xml:space="preserve">A Római levél bevezetô passzusa találóan festi le az isteni ítéletek alapelveit. Azt olvassuk ott, hogy a Bíró mindenkinek cselekedetei szerint fog megfizetni, ez pedig: „szorongattatás és nyomorúság minden ember lelkének, aki rosszat mûvel” (Róm 2,9). Ez a nagy fehér trónról szóló ünnepélyes kijelentéssel cseng össze, mely szerint „megítélték a halottakat azokból, amik írva voltak a könyvtekercsekben a tetteik felôl” (Jel 20,12 V.S.). </w:t>
      </w:r>
    </w:p>
    <w:p>
      <w:pPr>
        <w:pStyle w:val="Normal"/>
        <w:rPr/>
      </w:pPr>
      <w:r>
        <w:rPr/>
        <w:t>Júdás megítélése vagy bûnhôdése mértékének kiszabása nem ránk tartozik. Egy dolog azonban már most bizonyos: a trónon ülô ítélethirdetése a legapróbb részletében is igazságosságának világos bizonyítéka lesz. És nemcsak az Ô szemében. A teljes teremtettség minden lénye, maga Júdás is, fenntartások nélkül be fogja látni annak helyességét. Már ma örvendhetünk azon, hogy Júdás ítélete annak a kezében van, aki az abszolút igazságosság megtestesítôje. Ez az ítélet is dicsôségének öregbítését szolgálja majd.</w:t>
      </w:r>
    </w:p>
    <w:p>
      <w:pPr>
        <w:pStyle w:val="Normal"/>
        <w:rPr/>
      </w:pPr>
      <w:r>
        <w:rPr/>
        <w:t>De nem itt van a történet vége. Minthogy Júdás neve nincs az élet könyvtekercsében, újból meg kell halnia. A második halál rabsága pedig csak a bevégzôdéskor oldódik fel. Mivel a halál nem tudatos állapot (Préd 9,7), Júdás tartózkodása a második halálban nem lehet a kínoztatás ideje. Az utolsó világkorszak hosszú ideje úgy telik le, hogy errôl ô semmit sem tudhat.</w:t>
      </w:r>
    </w:p>
    <w:p>
      <w:pPr>
        <w:pStyle w:val="Normal"/>
        <w:rPr/>
      </w:pPr>
      <w:r>
        <w:rPr/>
        <w:t>Nem az árulása, nem is egyéb bûnei juttatják ôt a második halálba; hiszen ezeket már az ítéletében elintézi a Bíró. Az elsô halál sem azért áll be, mert cselekedeteinkkel kiérdemelnénk azt, hanem egyszerûen azért, mert halandók vagyunk, és (még) nem az isteni, múlhatatlan élet élvezôi. Ezért fordulhat elô, hogy ártatlan csecsemôk halnak meg, és hogy bûnözôk is magas kort érhetnek el. A második halál sem az ítélet része, hanem azon teremtmények sorsa, akik az ítélet után sem nyernek isteni életerôt.</w:t>
      </w:r>
    </w:p>
    <w:p>
      <w:pPr>
        <w:pStyle w:val="Normal"/>
        <w:rPr/>
      </w:pPr>
      <w:r>
        <w:rPr/>
        <w:t>Krisztus keresztjének szomorú lebecsülésérôl tanúskodik, hogy olyan kevesen hisznek a Golgota mindent elsöprô erejében. Krisztus váltsághalála a legtöbb hivô világképében egy kétségbeesett próbálkozássá alacsonyul, mely Isten teremtésének teljes és kikerülhetetlen pusztulásából akar kimenekíteni egy maroknyi lelket. Mintha Isten Fiának áldozata nem lenne elég erôs a bûn és minden más ellenséges hatalom megtörésére és végleges félretételére.</w:t>
      </w:r>
    </w:p>
    <w:p>
      <w:pPr>
        <w:pStyle w:val="Normal"/>
        <w:rPr/>
      </w:pPr>
      <w:r>
        <w:rPr/>
        <w:t>A kereszten kifolyt vér teljes békét szerzett, amit az Isten által meghatározott idôben minden teremtmény örömmel és imádattal fog megtapasztalni. Elgondolkodtató kérdés, hogy vajon melyik bûn súlyosabb: a sötétségben élô bûnösöké, akiket a levegôbeli hatalom jelenlegi fejedelme megvakított, vagy a hivôké, akik Krisztus vérének értékét és átfogó hatóerejét lebecsülik, vagy éppenséggel tagadják. Bárcsak minden hivô életében méltó helyet foglalna el a minden ember számára szabadulást hozó kereszt.</w:t>
      </w:r>
    </w:p>
    <w:p>
      <w:pPr>
        <w:pStyle w:val="Heading2"/>
        <w:rPr/>
      </w:pPr>
      <w:r>
        <w:rPr/>
        <w:t>Júdás megmentése</w:t>
      </w:r>
    </w:p>
    <w:p>
      <w:pPr>
        <w:pStyle w:val="Normal"/>
        <w:rPr/>
      </w:pPr>
      <w:r>
        <w:rPr/>
        <w:t>Júdás megmenekülése az Igének abba az üzenetébe van belefoglalva, hogy Isten „minden ember megmentôje, különösen a hivôknek” (1Tim 4,10). Nyilvánvaló, hogy Júdás még nem úgy ismeri Ôt mint megmentôjét. A nagy Fazekas a harag egyik edényévé formálta ôt, Krisztust pedig, akit a Tanítójaként ismert évekig, a nagy fehér trón Bírójaként fogja viszontlátni, holott neki megmentôre lenne égetô szüksége. Az ítélet önmagában semmiképpen sem menti meg az elítéltet. És az a bûntudatból fakadó fájdalom sem, amelyet feltámadása és második halála között el kell szenvednie. A megváltást csakis Isten adományozhatja Krisztusban. Úgyhogy Júdás Teremtôje jóváhagyásával került abba az elveszett állapotba, amelybôl csakis Teremtôje mentheti ki Fiának golgotai áldozata révén.</w:t>
      </w:r>
    </w:p>
    <w:p>
      <w:pPr>
        <w:pStyle w:val="Normal"/>
        <w:rPr/>
      </w:pPr>
      <w:r>
        <w:rPr/>
        <w:t>Ádám bûne és ennek következménye az egész emberiségre – Júdásra is – ítéletet hozott. De Júdás Istene félreérthetetlenül kijelentette, hogy Ádám engedetlenségét Krisztus engedelmessége fogja helyrehozni. Ahogyan az ádámi örökség Júdásra is kihatott, és az isteni ítélet alá helyezte ôt, ugyanúgy a Jézus Krisztus áldozata is kifejti majd hatását, és elhozza számára az élet megigazulását (Róm 5,18). Júdásnak azonban még azelôtt kell lemerülnie a második halálba, hogy találkozott volna Megmentôjével.</w:t>
      </w:r>
    </w:p>
    <w:p>
      <w:pPr>
        <w:pStyle w:val="Normal"/>
        <w:rPr/>
      </w:pPr>
      <w:r>
        <w:rPr/>
        <w:t>Isten egyértelmûen tudomásunkra adta, hogy a halálnak el kell tûnnie. Mert ahogyan Ádámban mindnyájan meghalnak, akképpen fognak Krisztusban mindnyájan megelevenedni (1Kor 15,22). Júdás is meghalt Ádámban, s feltámadása után sem nyeri el a megelevenítô életerôt, hanem másodszor is meghal. Úgyhogy csak a második halál megszûntekor kerülhet sor megmentésére.</w:t>
      </w:r>
    </w:p>
    <w:p>
      <w:pPr>
        <w:pStyle w:val="Normal"/>
        <w:rPr/>
      </w:pPr>
      <w:r>
        <w:rPr/>
        <w:t>Eredetileg Júdás is a szeretett Fiúban teremtetett, s a Kol 1,16 alapján ez a tény a tanítvány testi születését jóval megelôzte. Ádámi öröksége szégyent és ítéletet, szenvedést és halált hozott rá, de Krisztusban a megmentés és élet, az igazoltság és az Istennel kibékülés várományosa. Ádámban megpecsételt sorsát nem kerülhette ki, mert cselekedeteit nem a hit határozta meg. Majdani megmentése, hitre jutása és megigazulása éppen ezért teljes mértékben az érette is meghalt Krisztus által lesz osztályrészévé. És mindez azért történik így, mert ô is a szeretett Fiúban lett teremtve.</w:t>
      </w:r>
    </w:p>
    <w:p>
      <w:pPr>
        <w:pStyle w:val="Normal"/>
        <w:rPr/>
      </w:pPr>
      <w:r>
        <w:rPr/>
        <w:t>Isten Igéje, mely maga a valóság, közli velünk, hogy a halál el lesz törölve</w:t>
      </w:r>
      <w:r>
        <w:rPr>
          <w:i/>
        </w:rPr>
        <w:t>.</w:t>
      </w:r>
      <w:r>
        <w:rPr/>
        <w:t xml:space="preserve"> Így tehát az emberi nem minden tagja megmenekül, megigazul és megelevenedik. A teljes teremtés ki lesz békítve Teremtôjével (Kol 1,20), s ez alól Júdás sem képez kivételt. Ami vele fog történni, szinte felfoghatatlan. Az elveszett és elítélt, a két halált látott reménytelen bûnös kiszabadul, minden vádtól mentesül, és örömmel ismeri fel, hogy rövid szereplése a becstelenség edényeként nem hozott vég nélküli kárhozatot rá. Teremtôje rávezeti megmentôi hatalmának átfogó felismerésére és méltányolására, s ekképpen mennyei integrációját semmi sem fogja akadályozni. Az isteni gondviselés csodálata ettôl csak gyarapodni fog minden teremtett lényben.</w:t>
      </w:r>
    </w:p>
    <w:p>
      <w:pPr>
        <w:pStyle w:val="Normal"/>
        <w:rPr/>
      </w:pPr>
      <w:r>
        <w:rPr/>
        <w:t>Júdás Istene, aki szíveket keményít meg, és edényeket gyúr haragjának bemutatására, nem Ádámmal kezdte munkáját, mint ahogy befejezni sem a nagy fehér trónnál fogja: Krisztussal kezdôdött és Vele is zárul minden. Ádám és kilátásba helyezett halálos ítélete csak egy része az isteni önkijelentésnek. Isten teljes munkáját semmiképpen sem ennek alapján kell elgondolnunk. Júdás nemcsak az ádámi örökség részese, hanem azé a világmindenségé is, amely Krisztusban jött létre (Kol 1,16). Ádámban gyökerezô léte ítélet alá esik, és halálba torkollik, a Krisztushoz való még korábbi tartozása viszont szabadulást hoz számára.</w:t>
      </w:r>
    </w:p>
    <w:p>
      <w:pPr>
        <w:pStyle w:val="Normal"/>
        <w:rPr/>
      </w:pPr>
      <w:r>
        <w:rPr/>
        <w:t>Isten nem nevezi magát Júdás Istenének, mivel az ítélet és a kárhozat az ô tulajdonképpeni lényétôl idegenek, csak nevelô eszközeinek átmeneti részét képezik. Eljön az idô, amikor minden végzet és minden balsors megszûnik (Jel 22,3). Nem lesz tovább szükség egy uralkodó szívének megkeményítésére, hogy Isten ezáltal leplezze le felülmúlhatatlan hatalmát. A Sátán sem fog többé valamely emberbe belépni, hogy Teremtôje ellen fordítsa ôt. A rossz és a gonosz csak az eonok idejében szerepel, a bevégzôdéskor félre lesz téve. A végzetszerû balsors pedig csak az elsô négy eonra korlátozódik, mert az utolsóban maga Isten fog az emberek között sátorozni. Júdás a végzet legjobb szentírásbeli példája. Esetét vizsgálva hangsúlyoznunk kell, hogy Istennek ez a fajta bánásmódja nem állandó jellegû és fôleg nem örökké (azaz vég nélkül) tartó. Inkább alkalmi és kivételes. Ellenkezô esetben igen nehéz lenne igazságosságát mint minden dolog zsinórmértékét elfogadni. A levonható tanulság viszont örökérvényû: az ítélet okozta ideiglenes szenvedés minden teremtmény számára végtelenbe nyúló nyereséget tartogat. A sötét háttérnek köszönhetôen Isten szeretete még jobban tündökölni fog.</w:t>
      </w:r>
    </w:p>
    <w:p>
      <w:pPr>
        <w:pStyle w:val="Normal"/>
        <w:rPr/>
      </w:pPr>
      <w:r>
        <w:rPr/>
        <w:t>Isten „szentjeinek” Júdással szembeni magatartása lerántja a leplet az emberi szív könyörtelenségérôl. Félelmetes dolog ugyan az élô Isten kezébe esni (5Móz 32,41, Zsid 10,31), de mégis inkább oda essünk, semhogy a mégoly mûvelt, civilizált, vallásos és kegyeskedô emberi „igazságosság” prédájául. Vajon mi történne, ha Júdást a mai kegyeseknek szolgáltatnánk ki? Viszonyulásuk nem vetekedne-e Júdás árulásával? Ne feledjük: Júdás egy kívülrôl származó, hirtelen és ellenállhatatlan befolyásra cselekedett, és tettét meg is bánta keservesen. Mindenben Isten tanácsvégzésének útján járt, tettével az Írást töltötte be. Isten tartja a kezében a történések láncolatát, és ô fog gondoskodni az üdvtörténet – Lényéhez méltó – dicsô befejezésérôl is.</w:t>
      </w:r>
    </w:p>
    <w:p>
      <w:pPr>
        <w:pStyle w:val="Heading2"/>
        <w:rPr/>
      </w:pPr>
      <w:r>
        <w:rPr/>
        <w:t>Isten feddhetetlensége</w:t>
      </w:r>
    </w:p>
    <w:p>
      <w:pPr>
        <w:pStyle w:val="Normal"/>
        <w:rPr/>
      </w:pPr>
      <w:r>
        <w:rPr/>
        <w:t xml:space="preserve">Az ember nem felelôs a születéséért. „Lenni vagy nem lenni?” – egy teremtmény számára nem ez a kérdés. A Teremtô felségterülete ez, és ô „felel” is érte. Jobb lett volna, ha Júdás meg sem születik? Gondoljunk Arra, aki életútját megtervezte, és az adott idôben megszületését elkerülhetetlenné tette. Ha Júdás nem születik meg, Isten Szava sem teljesedett volna be. Világra jötte tehát minden ember számára jó volt. A nagyszerû isteni végcélok fényében bizonyosra vehetjük, hogy maga Júdás is hálás lesz létrehívásáért. A szokványos fordítás félrevezetô: a sajnálatra méltó tanítvány számára </w:t>
      </w:r>
      <w:r>
        <w:rPr>
          <w:i/>
        </w:rPr>
        <w:t>nem lenne jobb,</w:t>
      </w:r>
      <w:r>
        <w:rPr/>
        <w:t xml:space="preserve"> ha meg sem született volna.</w:t>
      </w:r>
    </w:p>
    <w:p>
      <w:pPr>
        <w:pStyle w:val="Normal"/>
        <w:rPr/>
      </w:pPr>
      <w:r>
        <w:rPr/>
        <w:t>Isten istenségének igazi fogalmát már régóta elvesztettük. Úgy beszélünk a mindenség Uráról, mint aki kénytelen „megengedni” vagy éppenséggel „tudomásul venni” valamit. Emberi korlátokat alkalmazunk rá, mintha nagyarányú terveit csak szövögetni tudná, de teljesíteni már nem. Mintha bizonyos külsô erôk akadályoznák ebben, melyekre befolyása nem terjed ki. Eközben teljesen elkerüli a figyelmünket, hogy Ô mindent akaratának tanácsvégzése szerint határoz meg, és mozgat (Ef 1,11), s az is feledésbe merül, hogy minden ôbelôle fakad, rajta át halad, és ôbelé tér vissza (Róm 11,36). Ki tekint Krisztusra valóban úgy manapság, mint aki mindenek elôtt lett, és akiben létrejött és fennáll a világmindenség?</w:t>
      </w:r>
    </w:p>
    <w:p>
      <w:pPr>
        <w:pStyle w:val="Normal"/>
        <w:rPr/>
      </w:pPr>
      <w:r>
        <w:rPr/>
        <w:t>Isten feddhetetlenségét félteni és védeni emberi balgaság. Júdáshoz lehajló szeretete nem kompromittálja ôt, hanem mindenhatóságának és bölcsességének csodálatát vívja ki. Az Elárult ugyanis immár mindenek hatalmas Szabadítójaként tündököl. Elárulásának különleges bûne pedig azáltal lesz igazolva, hogy Isten azt eszközei egyikeként használta fel a teljes emberiség megmentése folyamatában.</w:t>
      </w:r>
    </w:p>
    <w:p>
      <w:pPr>
        <w:pStyle w:val="Normal"/>
        <w:rPr/>
      </w:pPr>
      <w:r>
        <w:rPr/>
        <w:t>Hogyan maradhatna Júdás Isten világának egy múlhatatlanul sötét pontja?? Hát vethet-e valami is árnyékot az ô Nevére? Lénye szeretet, trónjának fundamentuma pedig jogosság. Ha Júdás Általa megszabott életútja az „örök” kárhozatban és kínoztatásban végzôdne, akkor az Istenség dicsôségének minden attribútuma megkérdôjelezôdne. A Júdás-problematikában – ahogy korábban is utaltunk rá – nem annyira a tanítvány sorsa és üdve a tét, hanem Isten istensége. Amikor Isten megmenti Júdást, aki félelmetesen vétkezett Ellene, végtelen szeretetét ragyogtatja fel. Amikor pedig igazolja ôt, akinek kezéhez a nagy Áldozat vére tapad: igazságossága leplezôdik le. Abban pedig, hogy ettôl az isteni jogrend jottányit sem csorbul, mély bölcsességét sejthetjük meg.</w:t>
      </w:r>
    </w:p>
    <w:p>
      <w:pPr>
        <w:pStyle w:val="Normal"/>
        <w:rPr/>
      </w:pPr>
      <w:r>
        <w:rPr/>
        <w:t>Júdás gonosztette a kereszt árnyékában történt. Hogyan merészelnénk a golgotai vér értékét korlátozni? Hiszen éppen ez a vérontás képezi Isten végzésében a teljes univerzum kibékülésének alapját (Kol 1,20). Csodálatos szándékainak megvalósulását hitünk és meggyôzôdésünk szerint semmi fel nem tartóztathatja. Az üdvtörténet fenséges és bámulatos befejezéséért hatalma, bölcsessége és szeretete kezeskedik.</w:t>
      </w:r>
      <w:r>
        <w:br w:type="page"/>
      </w:r>
    </w:p>
    <w:p>
      <w:pPr>
        <w:pStyle w:val="Normal"/>
        <w:ind w:right="3402" w:firstLine="284"/>
        <w:rPr/>
      </w:pPr>
      <w:r>
        <w:rPr/>
      </w:r>
    </w:p>
    <w:p>
      <w:pPr>
        <w:pStyle w:val="Normal"/>
        <w:tabs>
          <w:tab w:val="left" w:pos="284" w:leader="none"/>
          <w:tab w:val="left" w:pos="1276" w:leader="none"/>
        </w:tabs>
        <w:ind w:left="1276" w:right="3402" w:hanging="1276"/>
        <w:rPr>
          <w:sz w:val="18"/>
        </w:rPr>
      </w:pPr>
      <w:r>
        <w:rPr>
          <w:sz w:val="18"/>
        </w:rPr>
      </w:r>
    </w:p>
    <w:p>
      <w:pPr>
        <w:pStyle w:val="Fordts"/>
        <w:tabs>
          <w:tab w:val="clear" w:pos="708"/>
          <w:tab w:val="left" w:pos="1985" w:leader="none"/>
        </w:tabs>
        <w:ind w:right="3402" w:firstLine="426"/>
        <w:rPr/>
      </w:pPr>
      <w:r>
        <w:rPr>
          <w:rFonts w:cs="Hu-GalliardBT;Times New Roman" w:ascii="Hu-GalliardBT;Times New Roman" w:hAnsi="Hu-GalliardBT;Times New Roman"/>
          <w:i/>
          <w:sz w:val="20"/>
          <w:lang w:val="hu-HU" w:eastAsia="hu-HU"/>
        </w:rPr>
        <w:t>Eddig megjelent</w:t>
      </w:r>
      <w:r>
        <w:rPr>
          <w:rFonts w:cs="Hu-GalliardBT;Times New Roman" w:ascii="Hu-GalliardBT;Times New Roman" w:hAnsi="Hu-GalliardBT;Times New Roman"/>
          <w:sz w:val="20"/>
          <w:lang w:val="hu-HU" w:eastAsia="hu-HU"/>
        </w:rPr>
        <w:t>:</w:t>
      </w:r>
    </w:p>
    <w:p>
      <w:pPr>
        <w:pStyle w:val="Fordts"/>
        <w:tabs>
          <w:tab w:val="clear" w:pos="708"/>
          <w:tab w:val="left" w:pos="1985" w:leader="none"/>
        </w:tabs>
        <w:ind w:right="3402" w:firstLine="703"/>
        <w:rPr/>
      </w:pPr>
      <w:r>
        <w:rPr>
          <w:rFonts w:cs="Hu-GalliardBT;Times New Roman" w:ascii="Hu-GalliardBT;Times New Roman" w:hAnsi="Hu-GalliardBT;Times New Roman"/>
          <w:sz w:val="20"/>
          <w:lang w:val="hu-HU" w:eastAsia="hu-HU"/>
        </w:rPr>
        <w:t>H. Käser</w:t>
        <w:tab/>
        <w:t>Kik az apostoli levelek címzettjei?</w:t>
      </w:r>
    </w:p>
    <w:p>
      <w:pPr>
        <w:pStyle w:val="Fordts"/>
        <w:tabs>
          <w:tab w:val="clear" w:pos="708"/>
          <w:tab w:val="left" w:pos="1985" w:leader="none"/>
        </w:tabs>
        <w:ind w:right="3402" w:firstLine="703"/>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J. Winteler</w:t>
        <w:tab/>
        <w:t>A teremtés rendeltetése és célja</w:t>
      </w:r>
    </w:p>
    <w:p>
      <w:pPr>
        <w:pStyle w:val="Fordts"/>
        <w:tabs>
          <w:tab w:val="clear" w:pos="708"/>
          <w:tab w:val="left" w:pos="1985" w:leader="none"/>
        </w:tabs>
        <w:ind w:right="3402" w:firstLine="703"/>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H. Käser</w:t>
        <w:tab/>
        <w:t>Ôbenne</w:t>
      </w:r>
    </w:p>
    <w:p>
      <w:pPr>
        <w:pStyle w:val="Fordts"/>
        <w:tabs>
          <w:tab w:val="clear" w:pos="708"/>
          <w:tab w:val="left" w:pos="1985" w:leader="none"/>
        </w:tabs>
        <w:ind w:right="3402" w:firstLine="703"/>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A. E. Knoch</w:t>
        <w:tab/>
        <w:t>A rossz eredete és rendeltetése</w:t>
      </w:r>
    </w:p>
    <w:p>
      <w:pPr>
        <w:pStyle w:val="Fordts"/>
        <w:tabs>
          <w:tab w:val="clear" w:pos="708"/>
          <w:tab w:val="left" w:pos="1985" w:leader="none"/>
        </w:tabs>
        <w:spacing w:before="0" w:after="0"/>
        <w:ind w:right="3402" w:firstLine="703"/>
        <w:rPr>
          <w:rFonts w:ascii="Hu-GalliardBT;Times New Roman" w:hAnsi="Hu-GalliardBT;Times New Roman" w:cs="Hu-GalliardBT;Times New Roman"/>
          <w:i/>
          <w:i/>
          <w:sz w:val="20"/>
          <w:lang w:val="hu-HU" w:eastAsia="hu-HU"/>
        </w:rPr>
      </w:pPr>
      <w:r>
        <w:rPr>
          <w:rFonts w:cs="Hu-GalliardBT;Times New Roman" w:ascii="Hu-GalliardBT;Times New Roman" w:hAnsi="Hu-GalliardBT;Times New Roman"/>
          <w:sz w:val="20"/>
          <w:lang w:val="hu-HU" w:eastAsia="hu-HU"/>
        </w:rPr>
        <w:t>A. E. Knoch</w:t>
        <w:tab/>
        <w:t>Júdás Istene</w:t>
      </w:r>
    </w:p>
    <w:p>
      <w:pPr>
        <w:pStyle w:val="Fordts"/>
        <w:tabs>
          <w:tab w:val="clear" w:pos="708"/>
          <w:tab w:val="left" w:pos="1985" w:leader="none"/>
        </w:tabs>
        <w:ind w:right="3402" w:firstLine="426"/>
        <w:rPr>
          <w:rFonts w:ascii="Hu-GalliardBT;Times New Roman" w:hAnsi="Hu-GalliardBT;Times New Roman" w:cs="Hu-GalliardBT;Times New Roman"/>
          <w:i/>
          <w:i/>
          <w:sz w:val="20"/>
          <w:lang w:val="hu-HU" w:eastAsia="hu-HU"/>
        </w:rPr>
      </w:pPr>
      <w:r>
        <w:rPr>
          <w:rFonts w:cs="Hu-GalliardBT;Times New Roman" w:ascii="Hu-GalliardBT;Times New Roman" w:hAnsi="Hu-GalliardBT;Times New Roman"/>
          <w:i/>
          <w:sz w:val="20"/>
          <w:lang w:val="hu-HU" w:eastAsia="hu-HU"/>
        </w:rPr>
      </w:r>
    </w:p>
    <w:p>
      <w:pPr>
        <w:pStyle w:val="Fordts"/>
        <w:tabs>
          <w:tab w:val="clear" w:pos="708"/>
          <w:tab w:val="left" w:pos="1985" w:leader="none"/>
        </w:tabs>
        <w:ind w:right="3402" w:firstLine="426"/>
        <w:rPr>
          <w:rFonts w:ascii="Hu-GalliardBT;Times New Roman" w:hAnsi="Hu-GalliardBT;Times New Roman" w:cs="Hu-GalliardBT;Times New Roman"/>
          <w:sz w:val="20"/>
          <w:lang w:val="hu-HU" w:eastAsia="hu-HU"/>
        </w:rPr>
      </w:pPr>
      <w:r>
        <w:rPr>
          <w:rFonts w:cs="Hu-GalliardBT;Times New Roman" w:ascii="Hu-GalliardBT;Times New Roman" w:hAnsi="Hu-GalliardBT;Times New Roman"/>
          <w:i/>
          <w:sz w:val="20"/>
          <w:lang w:val="hu-HU" w:eastAsia="hu-HU"/>
        </w:rPr>
        <w:t>Elôkészületben:</w:t>
      </w:r>
    </w:p>
    <w:p>
      <w:pPr>
        <w:pStyle w:val="Fordts"/>
        <w:tabs>
          <w:tab w:val="clear" w:pos="708"/>
          <w:tab w:val="left" w:pos="1985" w:leader="none"/>
        </w:tabs>
        <w:spacing w:before="0" w:after="0"/>
        <w:ind w:right="3402" w:firstLine="709"/>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Balázs K.</w:t>
        <w:tab/>
        <w:t>Az eonok (Négy tanulmány. Az</w:t>
      </w:r>
    </w:p>
    <w:p>
      <w:pPr>
        <w:pStyle w:val="Fordts"/>
        <w:tabs>
          <w:tab w:val="clear" w:pos="708"/>
          <w:tab w:val="left" w:pos="1985" w:leader="none"/>
        </w:tabs>
        <w:spacing w:before="0" w:after="0"/>
        <w:ind w:left="1985" w:right="3402" w:hanging="0"/>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 xml:space="preserve">1988-as magánkiadás aktualizált és </w:t>
      </w:r>
    </w:p>
    <w:p>
      <w:pPr>
        <w:pStyle w:val="Fordts"/>
        <w:tabs>
          <w:tab w:val="clear" w:pos="708"/>
          <w:tab w:val="left" w:pos="1985" w:leader="none"/>
        </w:tabs>
        <w:ind w:left="1985" w:right="3402" w:hanging="0"/>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javított változata.)</w:t>
      </w:r>
    </w:p>
    <w:p>
      <w:pPr>
        <w:pStyle w:val="Fordts"/>
        <w:tabs>
          <w:tab w:val="clear" w:pos="708"/>
          <w:tab w:val="left" w:pos="1985" w:leader="none"/>
        </w:tabs>
        <w:ind w:right="3402" w:firstLine="709"/>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H. Rocke</w:t>
        <w:tab/>
        <w:t>A gazdag ember és Lázár</w:t>
      </w:r>
    </w:p>
    <w:p>
      <w:pPr>
        <w:pStyle w:val="Fordts"/>
        <w:tabs>
          <w:tab w:val="clear" w:pos="708"/>
          <w:tab w:val="left" w:pos="1985" w:leader="none"/>
        </w:tabs>
        <w:ind w:left="1985" w:right="3402" w:hanging="1276"/>
        <w:rPr/>
      </w:pPr>
      <w:r>
        <w:rPr>
          <w:rFonts w:cs="Hu-GalliardBT;Times New Roman" w:ascii="Hu-GalliardBT;Times New Roman" w:hAnsi="Hu-GalliardBT;Times New Roman"/>
          <w:sz w:val="20"/>
          <w:lang w:val="hu-HU" w:eastAsia="hu-HU"/>
        </w:rPr>
        <w:t>........</w:t>
        <w:tab/>
        <w:t>Pál apostol levelei, Konkordáns Változat (Balázs Károly körül tömörülõ munkacsoport fordítása)</w:t>
      </w:r>
    </w:p>
    <w:p>
      <w:pPr>
        <w:pStyle w:val="Fordts"/>
        <w:ind w:right="3402" w:firstLine="426"/>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r>
    </w:p>
    <w:p>
      <w:pPr>
        <w:pStyle w:val="Fordts"/>
        <w:ind w:right="3402" w:firstLine="426"/>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402" w:hanging="0"/>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402" w:firstLine="426"/>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402" w:firstLine="426"/>
        <w:rPr>
          <w:rFonts w:ascii="Hu-GalliardBT;Times New Roman" w:hAnsi="Hu-GalliardBT;Times New Roman" w:cs="Hu-GalliardBT;Times New Roman"/>
          <w:lang w:val="hu-HU" w:eastAsia="hu-HU"/>
        </w:rPr>
      </w:pPr>
      <w:r>
        <w:rPr>
          <w:rFonts w:cs="Hu-GalliardBT;Times New Roman" w:ascii="Hu-GalliardBT;Times New Roman" w:hAnsi="Hu-GalliardBT;Times New Roman"/>
          <w:lang w:val="hu-HU" w:eastAsia="hu-HU"/>
        </w:rPr>
      </w:r>
    </w:p>
    <w:p>
      <w:pPr>
        <w:pStyle w:val="Fordts"/>
        <w:ind w:right="3402" w:hanging="0"/>
        <w:rPr>
          <w:rFonts w:ascii="Hu-GalliardBT;Times New Roman" w:hAnsi="Hu-GalliardBT;Times New Roman" w:cs="Hu-GalliardBT;Times New Roman"/>
          <w:b/>
          <w:b/>
          <w:lang w:val="hu-HU" w:eastAsia="hu-HU"/>
        </w:rPr>
      </w:pPr>
      <w:r>
        <w:rPr>
          <w:rFonts w:cs="Hu-GalliardBT;Times New Roman" w:ascii="Hu-GalliardBT;Times New Roman" w:hAnsi="Hu-GalliardBT;Times New Roman"/>
          <w:b/>
          <w:lang w:val="hu-HU" w:eastAsia="hu-HU"/>
        </w:rPr>
      </w:r>
    </w:p>
    <w:p>
      <w:pPr>
        <w:pStyle w:val="Fordts"/>
        <w:ind w:right="3402" w:firstLine="426"/>
        <w:jc w:val="center"/>
        <w:rPr>
          <w:rFonts w:ascii="Hu-GalliardBT;Times New Roman" w:hAnsi="Hu-GalliardBT;Times New Roman" w:cs="Hu-GalliardBT;Times New Roman"/>
          <w:b/>
          <w:b/>
          <w:sz w:val="18"/>
          <w:lang w:val="hu-HU" w:eastAsia="hu-HU"/>
        </w:rPr>
      </w:pPr>
      <w:r>
        <w:rPr>
          <w:rFonts w:cs="Hu-GalliardBT;Times New Roman" w:ascii="Hu-GalliardBT;Times New Roman" w:hAnsi="Hu-GalliardBT;Times New Roman"/>
          <w:b/>
          <w:sz w:val="18"/>
          <w:lang w:val="hu-HU" w:eastAsia="hu-HU"/>
        </w:rPr>
        <w:t>A kiadásért felel:</w:t>
      </w:r>
    </w:p>
    <w:p>
      <w:pPr>
        <w:pStyle w:val="Fordts"/>
        <w:ind w:right="3402" w:firstLine="426"/>
        <w:jc w:val="center"/>
        <w:rPr/>
      </w:pPr>
      <w:r>
        <w:rPr>
          <w:rFonts w:cs="Hu-GalliardBT;Times New Roman" w:ascii="Hu-GalliardBT;Times New Roman" w:hAnsi="Hu-GalliardBT;Times New Roman"/>
          <w:sz w:val="20"/>
          <w:lang w:val="hu-HU" w:eastAsia="hu-HU"/>
        </w:rPr>
        <w:t>Both</w:t>
      </w:r>
      <w:r>
        <w:rPr>
          <w:rFonts w:cs="Hu-GalliardBT;Times New Roman" w:ascii="Hu-GalliardBT;Times New Roman" w:hAnsi="Hu-GalliardBT;Times New Roman"/>
          <w:sz w:val="18"/>
          <w:lang w:val="hu-HU" w:eastAsia="hu-HU"/>
        </w:rPr>
        <w:t xml:space="preserve"> </w:t>
      </w:r>
      <w:r>
        <w:rPr>
          <w:rFonts w:cs="Hu-GalliardBT;Times New Roman" w:ascii="Hu-GalliardBT;Times New Roman" w:hAnsi="Hu-GalliardBT;Times New Roman"/>
          <w:sz w:val="20"/>
          <w:lang w:val="hu-HU" w:eastAsia="hu-HU"/>
        </w:rPr>
        <w:t>Endre</w:t>
      </w:r>
    </w:p>
    <w:p>
      <w:pPr>
        <w:pStyle w:val="Fordts"/>
        <w:ind w:right="3402" w:firstLine="426"/>
        <w:jc w:val="center"/>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Büchlberger Str. 9</w:t>
      </w:r>
    </w:p>
    <w:p>
      <w:pPr>
        <w:pStyle w:val="Fordts"/>
        <w:ind w:right="3402" w:firstLine="426"/>
        <w:jc w:val="center"/>
        <w:rPr>
          <w:rFonts w:ascii="Hu-GalliardBT;Times New Roman" w:hAnsi="Hu-GalliardBT;Times New Roman" w:cs="Hu-GalliardBT;Times New Roman"/>
          <w:sz w:val="20"/>
          <w:lang w:val="hu-HU" w:eastAsia="hu-HU"/>
        </w:rPr>
      </w:pPr>
      <w:r>
        <w:rPr>
          <w:rFonts w:cs="Hu-GalliardBT;Times New Roman" w:ascii="Hu-GalliardBT;Times New Roman" w:hAnsi="Hu-GalliardBT;Times New Roman"/>
          <w:sz w:val="20"/>
          <w:lang w:val="hu-HU" w:eastAsia="hu-HU"/>
        </w:rPr>
        <w:t>94124 Büchlberg, Deutschland</w:t>
      </w:r>
    </w:p>
    <w:p>
      <w:pPr>
        <w:pStyle w:val="Normal"/>
        <w:spacing w:before="0" w:after="120"/>
        <w:ind w:right="3402" w:firstLine="708"/>
        <w:jc w:val="center"/>
        <w:rPr/>
      </w:pPr>
      <w:r>
        <w:rPr/>
        <w:t xml:space="preserve">e-mail: </w:t>
      </w:r>
      <w:hyperlink r:id="rId3">
        <w:r>
          <w:rPr>
            <w:rStyle w:val="InternetLink"/>
          </w:rPr>
          <w:t>emericus@web.de</w:t>
        </w:r>
      </w:hyperlink>
      <w:r>
        <w:br w:type="page"/>
      </w:r>
    </w:p>
    <w:p>
      <w:pPr>
        <w:pStyle w:val="Normal"/>
        <w:tabs>
          <w:tab w:val="left" w:pos="0" w:leader="none"/>
          <w:tab w:val="left" w:pos="284" w:leader="none"/>
        </w:tabs>
        <w:spacing w:before="0" w:after="120"/>
        <w:ind w:right="3402" w:firstLine="708"/>
        <w:rPr/>
      </w:pPr>
      <w:r>
        <w:rPr>
          <w:b/>
          <w:i/>
          <w:spacing w:val="50"/>
        </w:rPr>
        <w:t>Az üdvtörténet</w:t>
      </w:r>
      <w:r>
        <w:rPr/>
        <w:t xml:space="preserve"> az általunk megismerhetô anyagi és szellemi világ legátfogóbb krónikája. Bár lényegét számunkra elsôsorban Istennek arra irányuló munkája képezi, hogy a gonoszságtól megfertôzött teremtettséget helyreállítsa, az embert megmentse és üdvre vezesse, az üdvtörténet magába foglalja a világtörténelem teljességét, beleértve azokat az ôs- és eszkatológikus eseményeket is, amelyekrôl a Szentírás tudósít. A látható és láthatatlan univerzum Teremtôje és Elrendezôje úgy látta jónak, hogy szempontjai és célkitûzései, rendelkezései és végzései, de még kiléte és jelleme is bizonyos fokig ismertté váljanak teremtményei elôtt. Kijelentéseinek hitelessége és tekintélye képezi az </w:t>
      </w:r>
      <w:r>
        <w:rPr>
          <w:i/>
        </w:rPr>
        <w:t>üdvtörténeti</w:t>
      </w:r>
      <w:r>
        <w:rPr/>
        <w:t xml:space="preserve"> </w:t>
      </w:r>
      <w:r>
        <w:rPr>
          <w:i/>
        </w:rPr>
        <w:t>szemlélet</w:t>
      </w:r>
      <w:r>
        <w:rPr/>
        <w:t xml:space="preserve"> kiindulópontját, egészében véve pedig az a meggyôzôdés hatja át, hogy a teremtés minden eseményfolyamának Isten egyedül meghatározó szándéka jelölte ki a medrét, hiszen Ô a világmindenség forrása, fenntartója és végcélja (Róma 11,36).</w:t>
      </w:r>
    </w:p>
    <w:p>
      <w:pPr>
        <w:pStyle w:val="Normal"/>
        <w:tabs>
          <w:tab w:val="left" w:pos="0" w:leader="none"/>
          <w:tab w:val="left" w:pos="284" w:leader="none"/>
        </w:tabs>
        <w:spacing w:before="0" w:after="120"/>
        <w:ind w:right="3402" w:firstLine="708"/>
        <w:rPr/>
      </w:pPr>
      <w:r>
        <w:rPr/>
        <w:t>Sorozatunkban több szerzô mûve lát napvilágot. Vannak köztük olyanok, akik üdvtörténeti gondolataikat nem illesztik egy elméletileg körvonalazott teológiai diskurzus kontextusába, és olyanok is, akik szakszerûbb értekezések formájában fejtik ki meggyôzôdésüket. Annyiban viszont összetartoznak, hogy valamennyien az „átfogó krónika“ kutatói és csodálói. A tanulmányok kiadásával nem akarjuk megkérdôjelezni egyetlen egyház vagy felekezet tanrendszerét, hitvilágát sem. Ha elvétve fel is tûnne bennük egy-egy polemizáló mondat, egészükben véve mindig pozitív hozzáállású, építô szándékú írások.</w:t>
      </w:r>
    </w:p>
    <w:p>
      <w:pPr>
        <w:pStyle w:val="Szvegtrzsbehzssal2"/>
        <w:spacing w:before="0" w:after="120"/>
        <w:ind w:right="3402" w:firstLine="708"/>
        <w:jc w:val="both"/>
        <w:rPr/>
      </w:pPr>
      <w:r>
        <w:rPr/>
        <w:t>A kiadó célkitûzése továbbsegíteni az üdvtörténet egészét kutatókat, illetve létesíteni egy szerény irodalmi hátteret azok számára, akiket ez a világszemlélet érdekel vagy élte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GalliardBT">
    <w:altName w:val="Times New Roman"/>
    <w:charset w:val="00"/>
    <w:family w:val="roman"/>
    <w:pitch w:val="variable"/>
  </w:font>
  <w:font w:name="Courier New">
    <w:charset w:val="00"/>
    <w:family w:val="modern"/>
    <w:pitch w:val="default"/>
  </w:font>
  <w:font w:name="Tahoma">
    <w:charset w:val="00"/>
    <w:family w:val="swiss"/>
    <w:pitch w:val="variable"/>
  </w:font>
  <w:font w:name="Hu_NewBrunswic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agyar irodalmi vonatkozások Balázs Károly budapesti bibliakutatótól származn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ind w:firstLine="284"/>
      <w:jc w:val="both"/>
    </w:pPr>
    <w:rPr>
      <w:rFonts w:ascii="Hu-GalliardBT;Times New Roman" w:hAnsi="Hu-GalliardBT;Times New Roman" w:eastAsia="Times New Roman" w:cs="Hu-GalliardBT;Times New Roman"/>
      <w:color w:val="auto"/>
      <w:sz w:val="21"/>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284" w:leader="none"/>
        <w:tab w:val="left" w:pos="709" w:leader="none"/>
      </w:tabs>
      <w:spacing w:before="240" w:after="12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260" w:firstLine="2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260" w:firstLine="284"/>
      <w:jc w:val="both"/>
    </w:pPr>
    <w:rPr/>
  </w:style>
  <w:style w:type="paragraph" w:styleId="Fordts">
    <w:name w:val="Fordítás"/>
    <w:qFormat/>
    <w:pPr>
      <w:widowControl w:val="false"/>
      <w:bidi w:val="0"/>
      <w:spacing w:before="0" w:after="80"/>
      <w:jc w:val="both"/>
    </w:pPr>
    <w:rPr>
      <w:rFonts w:ascii="Times New Roman" w:hAnsi="Times New Roman" w:eastAsia="Times New Roman" w:cs="Times New Roman"/>
      <w:color w:val="auto"/>
      <w:sz w:val="23"/>
      <w:szCs w:val="20"/>
      <w:lang w:val="hu-HU" w:eastAsia="en-US" w:bidi="ar-SA"/>
    </w:rPr>
  </w:style>
  <w:style w:type="paragraph" w:styleId="Szvegtrzsbehzssal2">
    <w:name w:val="Szövegtörzs behúzással 2"/>
    <w:basedOn w:val="Normal"/>
    <w:qFormat/>
    <w:pPr>
      <w:tabs>
        <w:tab w:val="left" w:pos="0" w:leader="none"/>
        <w:tab w:val="left" w:pos="284" w:leader="none"/>
      </w:tabs>
      <w:spacing w:before="0" w:after="120"/>
      <w:ind w:right="3402" w:firstLine="708"/>
      <w:jc w:val="both"/>
    </w:pPr>
    <w:rPr/>
  </w:style>
  <w:style w:type="paragraph" w:styleId="Brajegyzk">
    <w:name w:val="Ábrajegyzék"/>
    <w:basedOn w:val="Normal"/>
    <w:next w:val="Normal"/>
    <w:qFormat/>
    <w:pPr>
      <w:ind w:left="400" w:hanging="400"/>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efejezs">
    <w:name w:val="Befejezés"/>
    <w:basedOn w:val="Normal"/>
    <w:qFormat/>
    <w:pPr>
      <w:ind w:left="4252" w:firstLine="284"/>
    </w:pPr>
    <w:rPr/>
  </w:style>
  <w:style w:type="paragraph" w:styleId="Addressee">
    <w:name w:val="Envelope Address"/>
    <w:basedOn w:val="Normal"/>
    <w:pPr>
      <w:ind w:left="2880" w:firstLine="284"/>
    </w:pPr>
    <w:rPr>
      <w:rFonts w:ascii="Arial" w:hAnsi="Arial" w:cs="Arial"/>
      <w:sz w:val="24"/>
    </w:rPr>
  </w:style>
  <w:style w:type="paragraph" w:styleId="Csakszveg">
    <w:name w:val="Csak szöveg"/>
    <w:basedOn w:val="Normal"/>
    <w:qFormat/>
    <w:pPr/>
    <w:rPr>
      <w:rFonts w:ascii="Courier New" w:hAnsi="Courier New" w:cs="Courier New"/>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Sender">
    <w:name w:val="Envelope Return"/>
    <w:basedOn w:val="Normal"/>
    <w:pPr/>
    <w:rPr>
      <w:rFonts w:ascii="Arial" w:hAnsi="Arial" w:cs="Arial"/>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Jegyzetszveg">
    <w:name w:val="Jegyzetszöveg"/>
    <w:basedOn w:val="Normal"/>
    <w:qFormat/>
    <w:pPr/>
    <w:rPr/>
  </w:style>
  <w:style w:type="paragraph" w:styleId="Kpalrs">
    <w:name w:val="Képaláírás"/>
    <w:basedOn w:val="Normal"/>
    <w:next w:val="Normal"/>
    <w:qFormat/>
    <w:pPr>
      <w:spacing w:before="120" w:after="120"/>
    </w:pPr>
    <w:rPr>
      <w:b/>
    </w:rPr>
  </w:style>
  <w:style w:type="paragraph" w:styleId="Footnote">
    <w:name w:val="Footnote Text"/>
    <w:basedOn w:val="Normal"/>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0" w:after="120"/>
      <w:ind w:left="283" w:firstLine="284"/>
    </w:pPr>
    <w:rPr/>
  </w:style>
  <w:style w:type="paragraph" w:styleId="Listafolytatsa2">
    <w:name w:val="Lista folytatása 2"/>
    <w:basedOn w:val="Normal"/>
    <w:qFormat/>
    <w:pPr>
      <w:spacing w:before="0" w:after="120"/>
      <w:ind w:left="566" w:firstLine="284"/>
    </w:pPr>
    <w:rPr/>
  </w:style>
  <w:style w:type="paragraph" w:styleId="Listafolytatsa3">
    <w:name w:val="Lista folytatása 3"/>
    <w:basedOn w:val="Normal"/>
    <w:qFormat/>
    <w:pPr>
      <w:spacing w:before="0" w:after="120"/>
      <w:ind w:left="849" w:firstLine="284"/>
    </w:pPr>
    <w:rPr/>
  </w:style>
  <w:style w:type="paragraph" w:styleId="Listafolytatsa4">
    <w:name w:val="Lista folytatása 4"/>
    <w:basedOn w:val="Normal"/>
    <w:qFormat/>
    <w:pPr>
      <w:spacing w:before="0" w:after="120"/>
      <w:ind w:left="1132" w:firstLine="284"/>
    </w:pPr>
    <w:rPr/>
  </w:style>
  <w:style w:type="paragraph" w:styleId="Listafolytatsa5">
    <w:name w:val="Lista folytatása 5"/>
    <w:basedOn w:val="Normal"/>
    <w:qFormat/>
    <w:pPr>
      <w:spacing w:before="0" w:after="120"/>
      <w:ind w:left="1415" w:firstLine="284"/>
    </w:pPr>
    <w:rPr/>
  </w:style>
  <w:style w:type="paragraph" w:styleId="Makrszvege">
    <w:name w:val="Makró szövege"/>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behzs">
    <w:name w:val="Normál behúzás"/>
    <w:basedOn w:val="Normal"/>
    <w:qFormat/>
    <w:pPr>
      <w:ind w:left="708" w:firstLine="284"/>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0" w:after="120"/>
      <w:ind w:left="1440" w:right="1440" w:firstLine="284"/>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rPr>
  </w:style>
  <w:style w:type="paragraph" w:styleId="Szvegtrzsbehzssal3">
    <w:name w:val="Szövegtörzs behúzással 3"/>
    <w:basedOn w:val="Normal"/>
    <w:qFormat/>
    <w:pPr>
      <w:spacing w:before="0" w:after="120"/>
      <w:ind w:left="283" w:firstLine="284"/>
    </w:pPr>
    <w:rPr>
      <w:sz w:val="16"/>
    </w:rPr>
  </w:style>
  <w:style w:type="paragraph" w:styleId="Szvegtrzselssora">
    <w:name w:val="Szövegtörzs első sora"/>
    <w:basedOn w:val="TextBody"/>
    <w:qFormat/>
    <w:pPr>
      <w:spacing w:before="0" w:after="120"/>
      <w:ind w:right="0" w:firstLine="210"/>
      <w:jc w:val="left"/>
    </w:pPr>
    <w:rPr/>
  </w:style>
  <w:style w:type="paragraph" w:styleId="Szvegtrzselssora2">
    <w:name w:val="Szövegtörzs első sora 2"/>
    <w:basedOn w:val="TextBodyIndent"/>
    <w:qFormat/>
    <w:pPr>
      <w:spacing w:before="0" w:after="120"/>
      <w:ind w:left="283" w:right="0" w:firstLine="210"/>
      <w:jc w:val="left"/>
    </w:pPr>
    <w:rPr/>
  </w:style>
  <w:style w:type="paragraph" w:styleId="Hivatkozsjegyzk">
    <w:name w:val="Hivatkozásjegyzék"/>
    <w:basedOn w:val="Normal"/>
    <w:next w:val="Normal"/>
    <w:qFormat/>
    <w:pPr>
      <w:ind w:left="200" w:hanging="2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ivatkozsjegyzkfej">
    <w:name w:val="Hivatkozásjegyzék-fej"/>
    <w:basedOn w:val="Normal"/>
    <w:next w:val="Normal"/>
    <w:qFormat/>
    <w:pPr>
      <w:spacing w:before="120" w:after="0"/>
    </w:pPr>
    <w:rPr>
      <w:rFonts w:ascii="Arial" w:hAnsi="Arial" w:cs="Arial"/>
      <w:b/>
      <w:sz w:val="24"/>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mericus@web.d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39:00Z</dcterms:created>
  <dc:creator>emericus</dc:creator>
  <dc:description/>
  <dc:language>en-US</dc:language>
  <cp:lastModifiedBy>bd</cp:lastModifiedBy>
  <dcterms:modified xsi:type="dcterms:W3CDTF">2004-02-03T15:39:00Z</dcterms:modified>
  <cp:revision>2</cp:revision>
  <dc:subject/>
  <dc:title>Iskáriotesz Júdás Istene</dc:title>
</cp:coreProperties>
</file>